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Семенковичу Максиму Владимиро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7154330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9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8522912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9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Семенковича Максима Владими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Семенковичу Максиму Владимировичу разрешения на условно разрешенный вид использования земельного участка – для ведения огородничества, площадью 396 кв. м, местоположением: : Российская Федерация, Красноярский край, городской округ ЗАТО город Железногорск, п. Новый Путь, примерно в 10 м по направлению на север от жилого дома по ул. Дружба, д. 1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3.12.2021 в 14-45 в п. Новый Путь, ул. Гагарина, 2А (здание МКУ «Управление поселковыми территориями») по вопросу о предоставлении Семенковичу Максиму Владимировичу разрешения на условно разрешенный вид использования земельного участка – для ведения огородничества, площадью 396 кв. м, местоположением: : Российская Федерация, Красноярский край, городской округ ЗАТО город Железногорск, п. Новый Путь, примерно в 10 м по направлению на север от жилого дома по ул. Дружба, д. 1А, так как испрашиваемый земельный участок расположен в зоне застройки индивидуальными жилыми домами (Ж 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3. Возложить функции организатора публичных слушаний</w:t>
      </w:r>
      <w:r>
        <w:rPr>
          <w:sz w:val="28"/>
          <w:szCs w:val="28"/>
        </w:rPr>
        <w:t xml:space="preserve">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2:00Z</dcterms:created>
  <dc:creator>Бутова Оля</dc:creator>
  <dc:description/>
  <dc:language>en-US</dc:language>
  <cp:lastModifiedBy>buzun</cp:lastModifiedBy>
  <cp:lastPrinted>2021-11-19T16:01:00Z</cp:lastPrinted>
  <dcterms:modified xsi:type="dcterms:W3CDTF">2021-11-25T01:53:00Z</dcterms:modified>
  <cp:revision>3</cp:revision>
  <dc:subject/>
  <dc:title/>
</cp:coreProperties>
</file>