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Щиголь Юрию Михайловичу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03370734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0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84035395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0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Щиголь Юрия Михайло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Щиголь Юрию Михайловичу разрешения на условно разрешенный вид использования земельного участка – для ведения огородничества, площадью 223 кв. м, местоположением: Российская Федерация, Красноярский край, городской округ ЗАТО город Железногорск, п. Додоново, примерно в 7 м по направлению на запад от жилого дома по пер. Саяногорский, д. 9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2.12.2021 в 14-30 в п. Додоново, ул. Крестьянская, зд. 8, помещ. 1 (помещение МКУ «Управление поселковыми территориями») по вопросу о предоставлении Щиголь Юрию Михайловичу разрешения на условно разрешенный вид использования земельного участка – для ведения огородничества, площадью 223 кв. м, местоположением: Российская Федерация, Красноярский край, городской округ ЗАТО город Железногорск, п. Додоново, примерно в 7 м по направлению на запад от жилого дома по пер. Саяногорский, д. 9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2:03:00Z</dcterms:created>
  <dc:creator>Бутова Оля</dc:creator>
  <dc:description/>
  <cp:keywords/>
  <dc:language>en-US</dc:language>
  <cp:lastModifiedBy>buzun</cp:lastModifiedBy>
  <cp:lastPrinted>2021-11-19T16:53:00Z</cp:lastPrinted>
  <dcterms:modified xsi:type="dcterms:W3CDTF">2021-11-25T02:05:00Z</dcterms:modified>
  <cp:revision>3</cp:revision>
  <dc:subject/>
  <dc:title> </dc:title>
</cp:coreProperties>
</file>