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2955</wp:posOffset>
                </wp:positionH>
                <wp:positionV relativeFrom="paragraph">
                  <wp:posOffset>2554605</wp:posOffset>
                </wp:positionV>
                <wp:extent cx="643382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08. 2016                               </w:t>
                              <w:tab/>
                              <w:t xml:space="preserve">                                                                             </w:t>
                              <w:tab/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779061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38.25pt;mso-wrap-distance-left:9pt;mso-wrap-distance-right:9pt;mso-wrap-distance-top:0pt;mso-wrap-distance-bottom:0pt;margin-top:201.15pt;mso-position-vertical-relative:text;margin-left:6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08. 2016                               </w:t>
                        <w:tab/>
                        <w:t xml:space="preserve">                                                                             </w:t>
                        <w:tab/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6839759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2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31.03.2015 № 487 «Об утверждении показателей эффективности деятельности учреждений культуры, их руководителей и работников по видам учреждений и основным категориям работников» </w:t>
      </w:r>
    </w:p>
    <w:p>
      <w:pPr>
        <w:pStyle w:val="Normal"/>
        <w:widowControl w:val="false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 w:cs="Consultant;Courier New" w:ascii="Consultant;Courier New" w:hAnsi="Consultant;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07.05.2012 № 597 «О мероприятиях по реализации государственной социальной политики», 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Плана мероприятий программы поэтапного совершенствования системы оплаты труда в государственных (муниципальных) учреждениях на 2012-2018 годы, утвержденного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11.2012 № 2190-р,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раздела V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на мероприятий («дорожная карта»)  «Изменения в отраслях социальной сферы, направленные на повышение эффективности сферы культуры», утвержденного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12.2012 № 2606-р, Уставом ЗАТО Железногорск, постановлением Администрации ЗАТО г. Железногорск от 12.07.2013 № 1112 «Об утверждении плана мероприятий («дорожная карта») «Изменения в отраслях социальной сферы, направленные на повышение эффективности сферы культуры ЗАТО Железногорск», </w:t>
      </w:r>
    </w:p>
    <w:p>
      <w:pPr>
        <w:pStyle w:val="Normal"/>
        <w:widowControl w:val="false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риложение № 1 к постановлению </w:t>
      </w:r>
      <w:r>
        <w:rPr>
          <w:rFonts w:cs="Arial" w:ascii="Times New Roman" w:hAnsi="Times New Roman"/>
          <w:sz w:val="28"/>
          <w:szCs w:val="28"/>
        </w:rPr>
        <w:t xml:space="preserve">Администрации ЗАТО г. Железногорск от 31.03.2015 № 487 «Об утверждении показателей эффективности деятельности учреждений культуры, их руководителей и работников по видам учреждений и основным категориям работников» </w:t>
      </w:r>
      <w:r>
        <w:rPr>
          <w:rFonts w:cs="Times New Roman" w:ascii="Times New Roman" w:hAnsi="Times New Roman"/>
          <w:sz w:val="28"/>
          <w:szCs w:val="28"/>
        </w:rPr>
        <w:t>(далее – постановление) внести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4 изложить в новой редакции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атываемые показатели эффективности основываются на показателях и индикаторах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hyperlink r:id="rId12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План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ероприятий («дорожная карта») «Изменения в отраслях социальной сферы, направленные на повышение эффективности сферы культуры ЗАТО Железногорск», утвержденного постановлением Администрации ЗАТО г. Железногорск от 12.07.2013 № 1112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Муниципальной программы «Развитие культуры ЗАТО Железногорск», утвержденной постановлением Администрации ЗАТО г. Железногорск от 05.11.2013 № 1740.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ы 9,10 исключить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ы 11 – 15 считать пунктами 9 – 13 соответствен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ункт 12 изложить в новой редакции: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Выплаты стимулирующего характера руководителю учреждения не начисляются в следующих случаях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униципального задания менее чем на 85%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нарушений по результатам проверок финансово - хозяйственной деятельности учреждения за отчетный период или за предыдущие периоды, но не более чем за два года, предшествующих отчетному периоду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жение дисциплинарного взыскания в отчетном перио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соблюдение установленного соотношения  средней  заработной  платы  отдельных  категорий работников учреждения  со  средней  заработной  платой  в  Красноярском крае (в случае их установления)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№ 2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</w:t>
        <w:tab/>
        <w:t xml:space="preserve">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13"/>
      <w:headerReference w:type="first" r:id="rId1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70169234.115" TargetMode="External"/><Relationship Id="rId9" Type="http://schemas.openxmlformats.org/officeDocument/2006/relationships/hyperlink" Target="garantf1://70169234.0" TargetMode="External"/><Relationship Id="rId10" Type="http://schemas.openxmlformats.org/officeDocument/2006/relationships/hyperlink" Target="garantf1://70192738.1501" TargetMode="External"/><Relationship Id="rId11" Type="http://schemas.openxmlformats.org/officeDocument/2006/relationships/hyperlink" Target="garantf1://70192738.0" TargetMode="External"/><Relationship Id="rId12" Type="http://schemas.openxmlformats.org/officeDocument/2006/relationships/hyperlink" Target="garantf1://70192738.100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3:53:00Z</dcterms:created>
  <dc:creator>Бутова Оля</dc:creator>
  <dc:description/>
  <cp:keywords/>
  <dc:language>en-US</dc:language>
  <cp:lastModifiedBy>krikun</cp:lastModifiedBy>
  <cp:lastPrinted>2016-06-10T12:17:00Z</cp:lastPrinted>
  <dcterms:modified xsi:type="dcterms:W3CDTF">2016-08-05T07:10:00Z</dcterms:modified>
  <cp:revision>13</cp:revision>
  <dc:subject/>
  <dc:title> </dc:title>
</cp:coreProperties>
</file>