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8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125703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8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998144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32 406 9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5 336 118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5 162 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4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8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1 к паспорту муниципальной программы «Развитие культуры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Приложение № 2 к паспорту муниципальной программы «Развитие культур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Приложение № 1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 Приложение № 2 к муниципальной программе изложить в новой редакции согласно приложению № 4 к настоящему постановлению.</w:t>
      </w:r>
    </w:p>
    <w:p>
      <w:pPr>
        <w:pStyle w:val="Heading"/>
        <w:ind w:firstLine="709"/>
        <w:jc w:val="both"/>
        <w:rPr/>
      </w:pPr>
      <w:r>
        <w:rPr/>
        <w:t xml:space="preserve">1.6. </w:t>
      </w:r>
      <w:r>
        <w:rPr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1.6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9 841 38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 429 52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 256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Heading2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2. Пункт 2.4.6. приложения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Раздел 2.7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189 841 389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2016 год –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64 429 52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64 256 32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 за счет средств ме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8 800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64 40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7 год – 62 710 9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8 год – 62 700 8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4. Приложение № 1 к подпрограмме «Культурное наследие» 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5. Приложение № 2 к подпрограмме «Культурное наследие» 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 Внести в приложение № 5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1. Пункт 2.4.6. приложения № 5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2. Приложение № 1 к подпрограмме «Досуг, искусство и народное творчество»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 Внести в приложение № 6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1. Пункт 2.4.6. приложения № 6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2. Приложение № 1 к подпрограмме «Обеспечение условий реализации программы и прочие мероприятия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9.  Внести в приложение № 7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9.1. Пункт 2.4.6. приложения № 7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</w:t>
        <w:tab/>
        <w:t xml:space="preserve">              </w:t>
        <w:tab/>
        <w:tab/>
        <w:tab/>
        <w:tab/>
        <w:tab/>
        <w:t xml:space="preserve">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7-27T09:55:00Z</cp:lastPrinted>
  <dcterms:modified xsi:type="dcterms:W3CDTF">2016-08-05T07:03:00Z</dcterms:modified>
  <cp:revision>131</cp:revision>
  <dc:subject/>
  <dc:title> </dc:title>
</cp:coreProperties>
</file>