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2230</wp:posOffset>
                </wp:positionV>
                <wp:extent cx="6398895" cy="8578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1.12.2021                                                                                                                        № 229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7.55pt;mso-wrap-distance-left:9pt;mso-wrap-distance-right:9pt;mso-wrap-distance-top:0pt;mso-wrap-distance-bottom:0pt;margin-top:4.9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1.12.2021                                                                                                                        № 2292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                               г. Железногорск от 05.11.2013 №1735 «Об утверждении  муниципальной программы “Управление муниципальными финансами в ЗАТО Железногорск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5.11.2013 № 1735 «Об утверждении  муниципальной программы “Управление муниципальными финансами в ЗАТО Железногорск”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Строку 10 паспорта муниципальной программы «Управление муниципальными финансами в ЗАТО Железногорск» приложения №1 к постановлению изложить в ново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41 501 443,47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3 933 397,47 ру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 939 420,00 руб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 628 626,00 руб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</w:t>
      </w:r>
      <w:r>
        <w:rPr>
          <w:rFonts w:cs="Arial" w:ascii="Times New Roman" w:hAnsi="Times New Roman"/>
          <w:sz w:val="28"/>
          <w:szCs w:val="28"/>
        </w:rPr>
        <w:t>Перечень целевых показателей и показателей результативности муниципальной программы, с указанием планируемых к достижению знач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в результат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 “Управление муниципальными финансами в ЗАТО Железногорск”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«Информация об источниках финансирования подпрограмм, отдельных мероприятий муниципальной программы “Управление муниципальными финансами в ЗАТО Железногорск” (средства местного бюджета, в том числе средства, поступившие из бюджетов других уровней бюджетной системы)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одпрограмме «Управление муниципальным долгом ЗАТО Железногорск» «Перечень и значения показателей результативности подпрограммы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Строку 7 паспорта подпрограммы «Обеспечение реализации муниципальной программы и прочие мероприятия» приложения № 4 к муниципальной программе изложить в новой редакции: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«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2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 097 169,47 руб.  за счет средств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, в том числе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43 933 397,47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 43 081 886,00 руб.;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 43 081 886,00 руб.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  Приложение № 2 к подпрограмме «Обеспечение реализации муниципальной программы и прочие мероприятия»  «Перечень мероприятий подпрограммы» изложить в новой редакции согласно приложению № 5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Отделу общественных связей Администрации ЗАТО г.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                                        И.Г. Куксин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sz w:val="26"/>
      <w:szCs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egoe UI" w:hAnsi="Segoe UI" w:cs="Segoe U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9-11-25T15:37:00Z</cp:lastPrinted>
  <dcterms:modified xsi:type="dcterms:W3CDTF">2021-12-06T09:25:00Z</dcterms:modified>
  <cp:revision>416</cp:revision>
  <dc:subject/>
  <dc:title> </dc:title>
</cp:coreProperties>
</file>