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>.12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</w:t>
                              <w:tab/>
                              <w:tab/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7118111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4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38.2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lang w:val="en-US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>.12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</w:t>
                        <w:tab/>
                        <w:tab/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52575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49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1.01.2021 № 147 «Об утверждении муниципального задания муниципальным бюджетным учреждениям культуры, муниципальным бюджетным учреждениям дополнительного образования в сфере культуры на оказание (выполнение) муниципальных услуг (работ) на 2021 год и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1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1.2. Приложение № 2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становл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1.4. </w:t>
      </w:r>
      <w:hyperlink w:anchor="sub_3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ind w:firstLine="720"/>
        <w:jc w:val="both"/>
        <w:rPr/>
      </w:pPr>
      <w:bookmarkStart w:id="7" w:name="sub_15"/>
      <w:bookmarkStart w:id="8" w:name="sub_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Е.Н. Панченко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Закрытое административно - территориальное образование Железногорск Красноярского края» в информационно - 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11" w:name="sub_3"/>
      <w:bookmarkStart w:id="12" w:name="sub_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4"/>
      <w:bookmarkStart w:id="14" w:name="sub_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5"/>
      <w:bookmarkStart w:id="16" w:name="sub_5"/>
      <w:bookmarkEnd w:id="1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79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55:00Z</dcterms:created>
  <dc:creator>Бутова Оля</dc:creator>
  <dc:description/>
  <cp:keywords/>
  <dc:language>en-US</dc:language>
  <cp:lastModifiedBy>Tiholaz</cp:lastModifiedBy>
  <cp:lastPrinted>2021-12-17T10:20:00Z</cp:lastPrinted>
  <dcterms:modified xsi:type="dcterms:W3CDTF">2021-12-27T07:36:00Z</dcterms:modified>
  <cp:revision>5</cp:revision>
  <dc:subject/>
  <dc:title> </dc:title>
</cp:coreProperties>
</file>