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3308350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12.2021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81896233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5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60.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7.12.2021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258219626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584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49910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43.3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значения натуральных норм, необходимых для определения базовых нормативов затрат на оказание (выполнение) муниципальных услуг (рабо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Показ (организация показа) спектаклей (театральных постановок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всех форм, стационар» (Приложение № 1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«Показ (организация показа) спектаклей (театральных постановок), с учетом всех форм, на выезде»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«Показ (организация показа) концертных программ, с учетом всех форм, стационар, бесплатная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«Показ (организация показа) концертных программ; С учетом всех форм; на выезде, платная» (Приложение №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общеразвивающих программ; художественной; Очная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«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ое, библиографическое и информационное обслуживание пользователей библиотеки, с учетом всех форм, в стационарных условиях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>«Публичный показ музейных предметов, музейных коллекций с учетом всех форм, в стационарных условиях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екоративно-прикладное творчество)» (Приложение № 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изайн)» (Приложение № 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«Реализация дополнительных предпрофессиональных программ в области искусств (архитектура)» (Приложение № 1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живопись)» </w:t>
      </w:r>
      <w:r>
        <w:rPr>
          <w:rFonts w:cs="Times New Roman" w:ascii="Times New Roman" w:hAnsi="Times New Roman"/>
          <w:sz w:val="28"/>
          <w:szCs w:val="28"/>
        </w:rPr>
        <w:t>(Приложение № 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струнные инструменты)» </w:t>
      </w:r>
      <w:r>
        <w:rPr>
          <w:rFonts w:cs="Times New Roman" w:ascii="Times New Roman" w:hAnsi="Times New Roman"/>
          <w:sz w:val="28"/>
          <w:szCs w:val="28"/>
        </w:rPr>
        <w:t>(Приложение № 1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народные инстр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Приложение № 1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«Реализация дополнительных предпрофессиональных программ в области искусств (фортепиано)» (Приложение № 1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«Реализация дополнительных предпрофессиональных программ в области искусств (духовые и ударные инструменты)» (Приложение № 1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«Реализация дополнительных предпрофессиональных программ в области искусств, музыкальный фольклор» (Приложение № 16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. «Библиотечное, библиографическое и информационное обслуживание пользователей библиотеки, с учетом всех форм, вне стационар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17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8. «Библиотечное, библиографическое и информационное обслуживание пользователей библиотеки, с учетом всех форм удаленно через сеть Интернет» (Приложение № 18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«Показ (организация показа) концертных программ, с учетом всех форм, стационар, платная» (Приложение № 19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базовый норматив затрат на оказание (выполнение) муниципальных услуг (работ), оказываемых 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 (Приложение № 20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 пункты 1, 2 постановления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менить постановления Администрации ЗАТО г. Железногорс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1.04.2021 № 641 «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1.05.2021 № 917 «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0.06.2021 № 1233 «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6.07.2021 № 1377 «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3.10.2021 № 1921 «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1.12.2021 № 2294 «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, но не ранее 01.01.2022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43:00Z</dcterms:created>
  <dc:creator>Leontyev</dc:creator>
  <dc:description/>
  <cp:keywords/>
  <dc:language>en-US</dc:language>
  <cp:lastModifiedBy>Shumanova</cp:lastModifiedBy>
  <cp:lastPrinted>2021-01-20T15:44:00Z</cp:lastPrinted>
  <dcterms:modified xsi:type="dcterms:W3CDTF">2021-12-27T09:37:00Z</dcterms:modified>
  <cp:revision>17</cp:revision>
  <dc:subject/>
  <dc:title/>
</cp:coreProperties>
</file>