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2.2021  № 25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8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3 717 339, 22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10 731 400, 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 731 40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92 985 939, 22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9 422 739, 22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  91 781 6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  91 781 600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спорта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физкультурно-спортивной работы по 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утверждение и реализация календарных планов физкультурных мероприятий и спортивных мероприятий муниципальных образований,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ие в обеспечении подготовки спортивного резерва для спортивных сборных команд муниципальных образований, субъектов Российской Федерации, включая обеспечение деятельности организаций, созданных муниципальными образованиями и реализующих программы спортивной подготовки, разработанные на основе федеральных стандартов спортивной подготовки, и (или) дополнительные общеобразовательные программы в области физической культуры и спорта, а также осуществление контроля за соблюдением организациями, созданными муниципальными образованиями и реализующими программы спортивной подготовки, разработанные на основе федеральных стандартов спортивной подготовки, федеральных стандартов спортивной подготовк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городского округа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28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циальный отдел Администрации ЗАТО </w:t>
        <w:br/>
        <w:t>г. Железногорск (далее –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обеспечивает разработку проекта постановления Администрации ЗАТО 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формирует структуру подпрограммы, а также перечень ее исполнителе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г. Железногорск требован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координирует деятельность исполнителей подпрограммы в ходе реализации ее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е реализ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) организует ведение и представление полугодовой и годовой отчетности о реализации муниципальной программы в Управление экономики и планирования Администрации ЗАТО г. Железногорск 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) размещает годовой отчет в срок до 1 мая года, следующего за отчетным, на официальном сайте городского округа "Закрытое административно-территориальное образование Железногорск Красноярского края"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Контрольно-ревизионная служба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____________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verhoturova</dc:creator>
  <dc:description/>
  <cp:keywords/>
  <dc:language>en-US</dc:language>
  <cp:lastModifiedBy>Shumanova</cp:lastModifiedBy>
  <cp:lastPrinted>2021-12-23T11:18:00Z</cp:lastPrinted>
  <dcterms:modified xsi:type="dcterms:W3CDTF">2021-12-27T02:45:00Z</dcterms:modified>
  <cp:revision>27</cp:revision>
  <dc:subject/>
  <dc:title/>
</cp:coreProperties>
</file>