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5510</wp:posOffset>
                </wp:positionH>
                <wp:positionV relativeFrom="paragraph">
                  <wp:posOffset>106045</wp:posOffset>
                </wp:positionV>
                <wp:extent cx="625856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1.12.2021                                                                                                                                 № 25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38.25pt;mso-wrap-distance-left:9pt;mso-wrap-distance-right:9pt;mso-wrap-distance-top:0pt;mso-wrap-distance-bottom:0pt;margin-top:8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1.12.2021                                                                                                                                 № 25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ого задания муниципальному автономному учреждению «Комбинат оздоровительных спортивных сооружений» на 2022 год и плановый период 2023 и 2024 годов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Федеральным законом от 03.11.2006 № 174-ФЗ «Об автономных учреждениях», Уставом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Красноярского края»</w:t>
      </w:r>
      <w:r>
        <w:rPr>
          <w:rFonts w:cs="Times New Roman" w:ascii="Times New Roman" w:hAnsi="Times New Roman"/>
          <w:b w:val="false"/>
          <w:sz w:val="28"/>
          <w:szCs w:val="28"/>
        </w:rPr>
        <w:t>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>»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муниципальное задание муниципальному автономному учреждению «Комбинат оздоровительных спортивных сооружений» на 2022 год и плановый период 2023 и 2024 годов согласно приложению к данному постановлению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Управлению  внутреннего контроля Администрации ЗАТО </w:t>
        <w:br/>
        <w:t>г. 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 Контроль над исполнением настоящего постановления возложить на заместителя Главы ЗАТО г. Железногорск по социальным вопросам </w:t>
        <w:br/>
        <w:t>Е.А. Карташов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 и распространяется на правоотношения, возникшие с 01 января 2022 год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3:56:00Z</dcterms:created>
  <dc:creator>Бутова Оля</dc:creator>
  <dc:description/>
  <cp:keywords/>
  <dc:language>en-US</dc:language>
  <cp:lastModifiedBy>Ryabkova</cp:lastModifiedBy>
  <cp:lastPrinted>2021-12-10T16:46:00Z</cp:lastPrinted>
  <dcterms:modified xsi:type="dcterms:W3CDTF">2021-12-29T07:45:00Z</dcterms:modified>
  <cp:revision>46</cp:revision>
  <dc:subject/>
  <dc:title/>
</cp:coreProperties>
</file>