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1.12.2021 г. № 25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1.01.2021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4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50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2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5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1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8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9,9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154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76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8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9,6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27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02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4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9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14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1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997,0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7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51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61,27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37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8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2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5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87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2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6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024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9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6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0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3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26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 171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11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48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58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6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4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6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994,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9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8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72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65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2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6,0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03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6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19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14,7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39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02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88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82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68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3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32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9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4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44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9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3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2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9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4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07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6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1,7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55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72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6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1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866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9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54,5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4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04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6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48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3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1,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74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7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5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3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1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76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84,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339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5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63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0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95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 85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2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2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60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2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60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7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0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61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74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1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1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77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3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3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33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 932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661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4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44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9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03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34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6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47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42,8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7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38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66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2,6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55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31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3,5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1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5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8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4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99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7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6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12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67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76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5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6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3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06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2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58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14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4,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5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5,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54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3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5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87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32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0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8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4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4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74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1,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6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37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81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2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1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1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7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2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5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2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5,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21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8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7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5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3,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23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28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7,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524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04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14,11,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59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2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35,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 67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97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59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65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26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883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40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36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5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54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4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6,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0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8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5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6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20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3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17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7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38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1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5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2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02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5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32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1,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9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8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4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8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99,4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59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6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3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9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7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63,0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9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8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8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8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9,5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1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1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97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4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6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5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83,7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634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66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95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65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90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1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15,8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Ryabkova</cp:lastModifiedBy>
  <cp:lastPrinted>2021-11-23T16:03:00Z</cp:lastPrinted>
  <dcterms:modified xsi:type="dcterms:W3CDTF">2021-12-29T07:43:00Z</dcterms:modified>
  <cp:revision>805</cp:revision>
  <dc:subject/>
  <dc:title/>
</cp:coreProperties>
</file>