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8.2016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547598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3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8.2016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326280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3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чета детей, подлежащих обучению по образовательным программам начального общего, основного общего и среднего общего образования, на территории ЗАТО Железногорск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права граждан на получение образования, реализации полномочий органов местного самоуправления в сфере образования в части учета детей, подлежащих обучению по образовательным программам начального общего, основного общего и среднего общего образования на территории ЗАТО Железногорск, в соответствии со статьей 9 Федерального закона от 29.12.2012 №  273-ФЗ «Об образовании в Российской Федерации», Федеральным законом от 24.06.1999 № 120-ФЗ «Об основах системы профилактики безнадзорности и правонарушений несовершеннолетних», статьей 16 Федерального закона от 06.10.2003 № 131-ФЗ «Об общих принципах организации местного самоуправления в Российской Федерации», руководствуясь Уставом ЗАТО Железногорск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учета детей, подлежащих обучению по образовательным программам начального общего, основного общего и среднего общего образования, на территории ЗАТО Железногорск согласно Приложению № 1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ункты 2 и 3 постановления Администрации ЗАТО г. Железногорск от 21.02.2014 № 428 «О закреплении микроучастков за муниципальными общеобразовательными учреждениями ЗАТО Железногорск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администрации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администрации С.Е. Пешков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30:00Z</dcterms:created>
  <dc:creator>Бутова Оля</dc:creator>
  <dc:description/>
  <cp:keywords/>
  <dc:language>en-US</dc:language>
  <cp:lastModifiedBy>Дерышева Ирина Евгеньевна</cp:lastModifiedBy>
  <cp:lastPrinted>2014-02-06T14:16:00Z</cp:lastPrinted>
  <dcterms:modified xsi:type="dcterms:W3CDTF">2016-08-22T08:14:00Z</dcterms:modified>
  <cp:revision>5</cp:revision>
  <dc:subject/>
  <dc:title> </dc:title>
</cp:coreProperties>
</file>