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.02.2022                                                                                                                                        № 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.02.2022                                                                                                                                        № 3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505 330 1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05 330 1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80 951 689,00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5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75 927 66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0, 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0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75 927 66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6 529 71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89 698 977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89 698 977, 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2 «Развитие системы подготовки спортивного резерв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 заместителя Главы ЗАТО г. Железногорск по социальным вопросам </w:t>
        <w:br/>
        <w:t>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 xml:space="preserve">                        И.Г. Куксин   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2-09T16:10:00Z</cp:lastPrinted>
  <dcterms:modified xsi:type="dcterms:W3CDTF">2022-02-17T01:40:00Z</dcterms:modified>
  <cp:revision>27</cp:revision>
  <dc:subject/>
  <dc:title/>
</cp:coreProperties>
</file>