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1" w:hanging="0"/>
        <w:jc w:val="center"/>
        <w:rPr>
          <w:lang w:val="en-US" w:eastAsia="en-US"/>
        </w:rPr>
      </w:pPr>
      <w:r>
        <w:rPr>
          <w:rFonts w:eastAsia="Lucida Console"/>
        </w:rPr>
        <w:t xml:space="preserve"> </w:t>
      </w: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летней оздоровительной кампании в 2022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676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2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7302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14.02.202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u w:val="single"/>
                                <w:lang w:eastAsia="en-US"/>
                              </w:rPr>
                              <w:t>29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7"/>
                                <w:szCs w:val="27"/>
                                <w:lang w:eastAsia="en-US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 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u w:val="single"/>
                          <w:lang w:eastAsia="en-US"/>
                        </w:rPr>
                        <w:t>14.02.2022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                                                                                                                                    № 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u w:val="single"/>
                          <w:lang w:eastAsia="en-US"/>
                        </w:rPr>
                        <w:t>29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7"/>
                          <w:szCs w:val="27"/>
                          <w:lang w:eastAsia="en-US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b/>
                          <w:b/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7"/>
                          <w:szCs w:val="27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4.07.1998 № 124-ФЗ «Об основных гарантиях прав ребенка», Федеральным законом от 06.10.2003               № 131-ФЗ «Об общих принципах организации местного самоуправления в Российской Федерации», Законом Красноярского края от 07.07.2009                    № 8-3618 «Об обеспечении прав детей на отдых, оздоровление и занятость в Красноярском крае», постановлением Главного государственного санитарного врача Российской Федерации от 30.06.2020 № 16 «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565231806" \l "6560IO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анитарно-эпидемиологических прави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П 3.1/2.4.3598-20 </w:t>
      </w:r>
      <w:r>
        <w:rPr>
          <w:kern w:val="2"/>
          <w:sz w:val="28"/>
          <w:szCs w:val="28"/>
        </w:rPr>
        <w:t>“</w:t>
      </w:r>
      <w:r>
        <w:rPr>
          <w:sz w:val="28"/>
          <w:szCs w:val="28"/>
        </w:rPr>
        <w:t>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</w:t>
      </w:r>
      <w:r>
        <w:rPr>
          <w:kern w:val="2"/>
          <w:sz w:val="28"/>
          <w:szCs w:val="28"/>
        </w:rPr>
        <w:t>”</w:t>
      </w:r>
      <w:r>
        <w:rPr>
          <w:sz w:val="28"/>
          <w:szCs w:val="28"/>
        </w:rPr>
        <w:t>», постановлением Правительства Красноярского края от 15.01.2019 № 11-п «Об утверждении Порядка предоставления путевок в организации отдыха и оздоровления детей с частичной оплатой их стоимости за счет средств краевого бюджета», постановлением Администрации ЗАТО г. Железногорск от 11.11.2013 № 1791 «</w:t>
      </w:r>
      <w:r>
        <w:rPr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летнюю оздоровительную кампанию в 2022 году в период с 29.05.2022 по 31.08.2022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организационного комитета по проведению летней оздоровительной кампании 2022 года (приложение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приемке готовности муниципальных загородных оздоровительных лагерей к летнему сезону (приложение № 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ожение о комиссии по приемке готовности муниципальных загородных оздоровительных лагер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летнему сезону (приложение № 3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График приемки готовности загородных оздоровительных лагере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тнему сезону в 2022 году (приложение № 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овать работу загородных оздоровительных лагер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Горный» 1-я смена с 29.05.2022 по 18.06.2022, 2-я смена с 22.06.2022 по 12.07.2022, 3-я смена с 15.07.2022 по 04.08.2022, 4-я смена с 07.08.2022 по 27.08.2022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Орбита» 1-я смена с 01.06.2022 по 21.06.2022, 2-я смена с 24.06.2022 по 14.07.2022, 3-я смена с 16.07.2022 по 05.08.2022, 4-я смена с 07.08.2022 по 27.08.2022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У ДО ДООЦ «Взлет» 1-я смена с 16.06.2022 по 06.07.2022, 2-я смена с 09.07.2022 по 29.07.2022, 3-я смена с 02.08.2022 по 22.08.2022, 4-я смена с 24.08.2022 по 28.08.2022 для детей с ограниченными возможностями здоровья, детей-инвалидов с родителями (законными представителям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еспечить прием заявлений от родителей (законных представителей) на предоставление путевок в муниципальные загородные оздоровительные лагеря в период с 14.02.2022 по 15.04.2022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овать работу лагерей с дневным пребыванием дет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базе муниципальных образовательных учреждений: МБОУ Школа                 № 90, МБОУ Гимназия № 91, МБОУ Школа № 93, МБОУ Школа № 95, МБОУ Гимназия № 96, МБОУ Школа № 97, МБОУ Школа № 98, МБОУ Школа № 101, МАОУ «Лицей № 102», МБОУ Лицей № 103 «Гармония», МБОУ Школа № 106, в период с 01.06.2022 по 25.06.2022 и на базе МБУ ДО «ДТДиМ» в период с 18.07.2022 по 10.08.202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БОУ Школа № 93, МБОУ Школа № 98,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Школа № 100</w:t>
      </w:r>
      <w:r>
        <w:rPr>
          <w:rFonts w:cs="Times New Roman" w:ascii="Times New Roman" w:hAnsi="Times New Roman"/>
          <w:sz w:val="28"/>
          <w:szCs w:val="28"/>
        </w:rPr>
        <w:t xml:space="preserve">, МБОУ Школа № 101, МБОУ Школа № 104, МБУ ДО «ДТДиМ», </w:t>
      </w:r>
      <w:r>
        <w:rPr>
          <w:rFonts w:cs="Times New Roman" w:ascii="Times New Roman" w:hAnsi="Times New Roman"/>
          <w:color w:val="000000"/>
          <w:sz w:val="28"/>
          <w:szCs w:val="28"/>
        </w:rPr>
        <w:t>МБУ ДО «ДЭБЦ</w:t>
      </w:r>
      <w:r>
        <w:rPr>
          <w:rFonts w:cs="Times New Roman" w:ascii="Times New Roman" w:hAnsi="Times New Roman"/>
          <w:sz w:val="28"/>
          <w:szCs w:val="28"/>
        </w:rPr>
        <w:t>», в срок с 01.06.2022 по 24.06.2022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АОУ «Лицей № 102», МБОУ Лицей № 103 «Гармония», МБОУ Школа № 106 с 18.07.2022 по 10.08.2022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БУ ДО «ДТДиМ», </w:t>
      </w:r>
      <w:r>
        <w:rPr>
          <w:rFonts w:cs="Times New Roman" w:ascii="Times New Roman" w:hAnsi="Times New Roman"/>
          <w:color w:val="000000"/>
          <w:sz w:val="28"/>
          <w:szCs w:val="28"/>
        </w:rPr>
        <w:t>МБУ ДО «ДЭБЦ»</w:t>
      </w:r>
      <w:r>
        <w:rPr>
          <w:rFonts w:cs="Times New Roman" w:ascii="Times New Roman" w:hAnsi="Times New Roman"/>
          <w:sz w:val="28"/>
          <w:szCs w:val="28"/>
        </w:rPr>
        <w:t xml:space="preserve"> в срок с 01.07.2022 по 26.07.2022 и в срок с 01.08.2022 по 24.08.202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овать трудовую занятость несовершеннолетних в период с 01.06.2022 по 30.08.2022 на базе МАУК «ПКиО», МБУК ЦГБ имени М. Горько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над исполнением настоящего постановления возложить на заместителя Главы ЗАТО г. Железногорск по социальным вопросам     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Настоящее постановление вступает в силу после его официального опубликования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И.Г. Куксин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2:55:00Z</dcterms:created>
  <dc:creator>Бутова Оля</dc:creator>
  <dc:description/>
  <cp:keywords/>
  <dc:language>en-US</dc:language>
  <cp:lastModifiedBy>Елена Булгина</cp:lastModifiedBy>
  <cp:lastPrinted>2022-02-02T15:39:00Z</cp:lastPrinted>
  <dcterms:modified xsi:type="dcterms:W3CDTF">2022-02-25T04:09:00Z</dcterms:modified>
  <cp:revision>7</cp:revision>
  <dc:subject/>
  <dc:title> </dc:title>
</cp:coreProperties>
</file>