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-163" w:firstLine="588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О г. Железногорск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4.02. 2022 г. № 347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63" w:firstLine="588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63" w:firstLine="588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ind w:right="-163" w:firstLine="588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ЗАТО г. Железногорск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1.12.2021 г. № 2506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я натуральных норм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ых для определения базовых нормативов затра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оказание муниципальных услуг (выполнение работ) и установленн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ом наиболее эффективного учрежд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2066"/>
        <w:gridCol w:w="2186"/>
        <w:gridCol w:w="54"/>
        <w:gridCol w:w="88"/>
        <w:gridCol w:w="1032"/>
        <w:gridCol w:w="16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 /работ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туральной нормы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-рения нату-ральной нор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натуральной нор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ая подготовка по не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1900О.99.0.БВ28АБ30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504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286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3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57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9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93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77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39,2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ая подготовка по не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1900О.99.0.БВ28АБ31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643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26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67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20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8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12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53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05,65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кикбоксинг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32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 203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349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20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81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5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946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93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61,3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лавание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3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782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860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8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557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184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69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86,65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3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856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882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2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67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200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74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95,5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евая стрельба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 484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206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49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49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56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993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16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47,9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улевая стрельб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 630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968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79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259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7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233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88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847,8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улевая стрельба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2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 454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619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40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563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71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893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87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22,7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493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72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88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57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7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821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58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2,75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209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87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02,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89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7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702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22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44,62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футбол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7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870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812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537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37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1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306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04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87,1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32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400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898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36,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94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58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82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99,1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гимнастик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 646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859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99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989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29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746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55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56,5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гимнастика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7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 909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978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32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788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91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005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35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73,0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удожественная гимнастика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5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401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577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99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742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69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628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09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45,6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удожественная гимнастик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5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5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9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3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28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762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3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658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19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62,9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борьб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 810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022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27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703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74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870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95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596,3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борьба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2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 091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919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42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489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30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533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993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404,3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окс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2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328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649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04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494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16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660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15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926,1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окс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2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490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980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573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32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784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52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996,8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27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 250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873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45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993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17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447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53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373,9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дзюдо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8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222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805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1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315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79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378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30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65,5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дзюдо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8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423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168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308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78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367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27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59,7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ыжные гонки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1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032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49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38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73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5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11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22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63,2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ыжные гонки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1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387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365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99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28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5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396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27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32,3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егкая атлетика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559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302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00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12,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4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12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13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88,8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егкая атлетик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220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502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21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43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79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33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16,6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конькобежный спорт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0001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759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665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71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72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58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25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91,3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горнолыжный спорт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7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710,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160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96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53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8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85,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75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35,9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горнолыжный спорт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7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607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733,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24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81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5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46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93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61,3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аскетбол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1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168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279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28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10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739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33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3,3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аскетбол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1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680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31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05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91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706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23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45,6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волейбол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55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096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55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52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48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4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632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01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28,1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волейбол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5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112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262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58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53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,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640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03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30,1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борьба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051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43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10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61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28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78,9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настольный теннис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2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 505,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608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971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796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39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250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605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96,1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настольный теннис, этап совершенствования спортивного мастерст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22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 010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217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586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488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47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6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715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444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70,0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оккей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40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253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512,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66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19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540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71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70,7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оккей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41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 422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865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528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29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905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81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6,6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шахматы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Г55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 721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089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716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583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5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946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99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73,8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шахматы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Г56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 801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322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352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92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28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829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66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82,0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полиатлон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85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 501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513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24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96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8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145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57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77,5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полиатлон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86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769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480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37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32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007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16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20,2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спортивное ориентирование, этап начальной подгото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В85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605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430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14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25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124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49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552,1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спортивное ориентирование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В86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955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140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662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82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3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248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86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03,8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спорту лиц с интеллектуальными нарушениями, легкая атлетика, тренировочный этап (этап спортивной специализации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31АА06001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 327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 190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277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302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35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6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3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829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80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596,3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03.1.0022.0001.002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48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9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19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99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56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90,3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занятий физкультурно-спортивной направленности по месту проживания граждан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03.1.0016.0001.002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1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9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3:59:00Z</dcterms:created>
  <dc:creator>КМ</dc:creator>
  <dc:description/>
  <cp:keywords/>
  <dc:language>en-US</dc:language>
  <cp:lastModifiedBy>Shumanova</cp:lastModifiedBy>
  <cp:lastPrinted>2021-11-23T16:03:00Z</cp:lastPrinted>
  <dcterms:modified xsi:type="dcterms:W3CDTF">2022-02-25T04:05:00Z</dcterms:modified>
  <cp:revision>895</cp:revision>
  <dc:subject/>
  <dc:title/>
</cp:coreProperties>
</file>