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301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81.2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предоставления Капустиной Татьяне Викторовне разрешения на условно разрешенный вид использования земельного участка – ведение огородниче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03.2022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84649693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03.2022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44909586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явлением Капустиной Татьяны Викторовны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Назначить проведение публичных слушаний по вопросу предоставления Капустиной Татьяне Викторовне разрешения на условно разрешенный вид использования земельного участка – ведение огородничества, в границах кадастрового квартала 24:58:0501001 площадью 778 кв.м, местоположением: Российская Федерация, Красноярский край, городской округ ЗАТО город Железногорск, п. Додоново, примерно в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 по направлению на </w:t>
      </w:r>
      <w:r>
        <w:rPr>
          <w:rFonts w:cs="Times New Roman" w:ascii="Times New Roman" w:hAnsi="Times New Roman"/>
          <w:sz w:val="28"/>
          <w:szCs w:val="28"/>
        </w:rPr>
        <w:t>вост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т жилого дома по ул. Речная, д. 22, так как испрашиваемый земельный участок расположен в зоне застройки индивидуальными жилыми домами (Ж 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Провести публичные слушания 3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.03.2022</w:t>
      </w:r>
      <w:r>
        <w:rPr>
          <w:rFonts w:cs="Times New Roman" w:ascii="Times New Roman" w:hAnsi="Times New Roman"/>
          <w:sz w:val="28"/>
          <w:szCs w:val="28"/>
        </w:rPr>
        <w:t xml:space="preserve"> в 14-3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 п. Додоново, ул. Крестьянская, зд. 8, помещ. 1 (помещение МКУ «Управление поселковыми территориями») по вопросу предоставления Капустиной Татьяне Викторовне разрешения на условно разрешенный вид использования земельного участка – ведение огородничества, в границах кадастрового квартала 24:58:0501001 площадью 778 кв.м, местоположением: Российская Федерация, Красноярский край, городской округ ЗАТО город Железногорск, п. Додоново, примерно в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 по направлению на </w:t>
      </w:r>
      <w:r>
        <w:rPr>
          <w:rFonts w:cs="Times New Roman" w:ascii="Times New Roman" w:hAnsi="Times New Roman"/>
          <w:sz w:val="28"/>
          <w:szCs w:val="28"/>
        </w:rPr>
        <w:t>вост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т жилого дома по ул. Речная, д. 22, так как испрашиваемый земельный участок расположен в зоне застройки индивидуальными жилыми домами (Ж 1)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     И.Г. Кукси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11:00Z</dcterms:created>
  <dc:creator>Бутова Оля</dc:creator>
  <dc:description/>
  <dc:language>en-US</dc:language>
  <cp:lastModifiedBy>buzun</cp:lastModifiedBy>
  <cp:lastPrinted>2022-02-28T08:59:00Z</cp:lastPrinted>
  <dcterms:modified xsi:type="dcterms:W3CDTF">2022-03-04T07:12:00Z</dcterms:modified>
  <cp:revision>3</cp:revision>
  <dc:subject/>
  <dc:title/>
</cp:coreProperties>
</file>