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5.03.202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5155049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5.03.202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837215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3.12.2021 № 2539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2 год и планово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3.12.2021 № 2539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2 год и плановой период 2023 и 2024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left="709"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709" w:firstLine="709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</w:t>
        <w:tab/>
        <w:t xml:space="preserve">                          И.Г. Куксин      </w:t>
      </w:r>
    </w:p>
    <w:p>
      <w:pPr>
        <w:pStyle w:val="Normal"/>
        <w:ind w:left="709"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Admin</cp:lastModifiedBy>
  <cp:lastPrinted>2022-02-22T14:33:00Z</cp:lastPrinted>
  <dcterms:modified xsi:type="dcterms:W3CDTF">2022-03-05T07:03:00Z</dcterms:modified>
  <cp:revision>47</cp:revision>
  <dc:subject/>
  <dc:title> </dc:title>
</cp:coreProperties>
</file>