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284" w:leader="none"/>
        </w:tabs>
        <w:ind w:left="284" w:firstLine="28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5.03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9399384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05.03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235293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firstLine="283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3.12.2021 № 253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2 год и плановый период 2023 и 2024 годов»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284" w:leader="none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3.12.2021 № 253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2 год и плановый период 2023 и 2043 годов» следующие изменения: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3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1.5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становлению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8 изложить в новой редакции согласно приложению № 7 к настоящему постановлению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 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Закрытое административно - территориальное образование Железногорск Красноярского края» в информационно - телекоммуникационной сети «Интернет»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И.Г. Куксин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3:55:00Z</dcterms:created>
  <dc:creator>Бутова Оля</dc:creator>
  <dc:description/>
  <cp:keywords/>
  <dc:language>en-US</dc:language>
  <cp:lastModifiedBy>Admin</cp:lastModifiedBy>
  <cp:lastPrinted>2022-02-22T13:56:00Z</cp:lastPrinted>
  <dcterms:modified xsi:type="dcterms:W3CDTF">2022-03-05T06:57:00Z</dcterms:modified>
  <cp:revision>7</cp:revision>
  <dc:subject/>
  <dc:title> </dc:title>
</cp:coreProperties>
</file>