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2660</wp:posOffset>
                </wp:positionV>
                <wp:extent cx="279019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3358" w:hanging="3358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3358" w:hanging="3358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3358" w:hanging="3358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3358" w:hanging="3358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.03.202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№ 40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3358" w:hanging="3358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3358" w:hanging="3358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358" w:hanging="3358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358" w:hanging="3358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7.12.2021 № 25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61pt;mso-wrap-distance-left:9pt;mso-wrap-distance-right:0pt;mso-wrap-distance-top:0pt;mso-wrap-distance-bottom:0pt;margin-top:75.8pt;mso-position-vertical-relative:page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3358" w:hanging="3358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3358" w:hanging="3358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3358" w:hanging="3358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3358" w:hanging="3358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0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03.2022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№ 40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3358" w:hanging="3358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3358" w:hanging="3358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358" w:hanging="3358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358" w:hanging="3358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7.12.2021 № 25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119"/>
        <w:gridCol w:w="1855"/>
        <w:gridCol w:w="1630"/>
        <w:gridCol w:w="1630"/>
      </w:tblGrid>
      <w:tr>
        <w:trPr>
          <w:trHeight w:val="15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каз (организация показа) концертных программ, с учетом всех форм, стационар, платная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100О.99.0.ББ68АА00002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95,42344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9,41776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К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,28828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Н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,46896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ОЦД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С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Т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6,93483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3,23397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НЗ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Admin</cp:lastModifiedBy>
  <cp:lastPrinted>2022-02-22T14:45:00Z</cp:lastPrinted>
  <dcterms:modified xsi:type="dcterms:W3CDTF">2022-03-04T04:34:00Z</dcterms:modified>
  <cp:revision>102</cp:revision>
  <dc:subject/>
  <dc:title>Приложение № 2</dc:title>
</cp:coreProperties>
</file>