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9565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62.6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4.0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4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4.03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4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521 551 631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4 516 500, 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4 516 50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17 035 131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192 656 643,00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62 189 244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162 189 244, 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4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Строку «Цель и задач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спортивных сборных команд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Благоустройство территории под размещение физкультурно-оздоровительного комплекса открытого типа и монтаж спортивно-технологического оборудования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 составляет  всего:  240 511 005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4 516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4 516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 235 994 505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91 013 971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72 490 267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72 490 267, 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Приложение № 2 к подпрограмме 1 «Развитие массовой физической культуры и спорт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5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76 869 292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0, 00 руб.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76 869 292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97 471 338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89 698 977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89 698 977, 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Приложение № 2 к подпрограмме 2 «Развитие системы подготовки спортивного резерва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контроля      Администрации     ЗАТО    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И.Г. Куксин 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993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Tiholaz</cp:lastModifiedBy>
  <cp:lastPrinted>2022-03-04T14:08:00Z</cp:lastPrinted>
  <dcterms:modified xsi:type="dcterms:W3CDTF">2022-03-16T05:05:00Z</dcterms:modified>
  <cp:revision>50</cp:revision>
  <dc:subject/>
  <dc:title/>
</cp:coreProperties>
</file>