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остановлением Администрации ЗАТО г. Железногорск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4.03.2022   № 444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0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менения в Устав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бюджетного учреждения  культуры</w:t>
      </w:r>
    </w:p>
    <w:p>
      <w:pPr>
        <w:pStyle w:val="Style10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Центральная городская библиотека им. М. Горького</w:t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Железногорск</w:t>
      </w:r>
    </w:p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>
          <w:sz w:val="24"/>
          <w:szCs w:val="24"/>
        </w:rPr>
        <w:t>2022 год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/>
        <w:t xml:space="preserve">1. </w:t>
      </w:r>
      <w:r>
        <w:rPr>
          <w:szCs w:val="28"/>
        </w:rPr>
        <w:t>Пункт 1.5 Устава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53" w:firstLine="709"/>
        <w:jc w:val="both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53" w:firstLine="709"/>
        <w:jc w:val="both"/>
        <w:rPr>
          <w:szCs w:val="28"/>
          <w:lang w:val="en-US" w:eastAsia="en-US"/>
        </w:rPr>
      </w:pPr>
      <w:r>
        <w:rPr>
          <w:color w:val="000000"/>
          <w:spacing w:val="-11"/>
          <w:szCs w:val="28"/>
        </w:rPr>
        <w:t>«1.5.</w:t>
      </w:r>
      <w:r>
        <w:rPr>
          <w:color w:val="000000"/>
          <w:szCs w:val="28"/>
        </w:rPr>
        <w:tab/>
        <w:t>Учреждение</w:t>
      </w:r>
      <w:r>
        <w:rPr>
          <w:szCs w:val="28"/>
          <w:lang w:val="en-US" w:eastAsia="en-US"/>
        </w:rPr>
        <w:t xml:space="preserve"> имеет обособленные подразделения, не являющиеся филиалами и представительствами, которые действуют на основании Положений, утверждённых Учреждением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53" w:firstLine="709"/>
        <w:jc w:val="both"/>
        <w:rPr/>
      </w:pPr>
      <w:r>
        <w:rPr>
          <w:szCs w:val="28"/>
          <w:lang w:val="en-US" w:eastAsia="en-US"/>
        </w:rPr>
        <w:t>Центральная городская библиотека им. М. Горького, расположенная по адресу: 662970, г. Железногорск Красноярского края, ул. Крупской, 8 (далее - Центральная библиотека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right="53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Центральная библиотека в пределах обслуживаемой территории обязана формировать, хранить и предоставлять пользователям библиотеки наиболее полное универсальное собрание документов, организовывать взаимоиспользование библиотечных ресурсов, в том числе осуществлять функции межбиблиотечного абонемента и обеспечивать ведение сводного каталога, оказывать методическую помощь библиотекам (ст.20 Федерального закона от 29.12.1994 № 78-ФЗ (ред. От 01.05.2019) «О библиотечном деле»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етская библиотека им. А.П. Гайдара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 xml:space="preserve">662970, </w:t>
        <w:br/>
        <w:t>г. Железногорск  Красноярского края, пр. Курчатова, 11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им. Д. Хармса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 xml:space="preserve">662978, </w:t>
        <w:br/>
        <w:t>г. Железногорск Красноярского края, Ленинградский пр., 73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им. С. Кучина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 xml:space="preserve">662970, </w:t>
        <w:br/>
        <w:t>г. Железногорск Красноярского края, ул. Свердлова, 51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им. А. Беляева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 xml:space="preserve">662978, </w:t>
        <w:br/>
        <w:t>г. Железногорск Красноярского края, Ленинградский пр., 37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им. В. Шишкова, </w:t>
      </w:r>
      <w:r>
        <w:rPr>
          <w:color w:val="000000"/>
          <w:szCs w:val="28"/>
        </w:rPr>
        <w:t xml:space="preserve">расположенная по адресу:  </w:t>
      </w:r>
      <w:r>
        <w:rPr>
          <w:szCs w:val="28"/>
        </w:rPr>
        <w:t xml:space="preserve">662973, </w:t>
        <w:br/>
        <w:t>г. Железногорск Красноярского края, ул. Толстого, 19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им. Р. Солнцева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 xml:space="preserve">662971, </w:t>
        <w:br/>
        <w:t>г. Железногорск Красноярского края, ул. Ленина, 3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№ 7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>663034, д. Шивера, ЗАТО Железногорск Красноярского края, ул. Центральная, 2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№ 8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>662974, пос. Додоново, Железногорск-4  Красноярского края,  ул. Новоселова, 7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 № 9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>662975, пос. Новый Путь, ЗАТО Железногорск  Красноярского края, ул. Гагарина, 2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блиотека № 10, </w:t>
      </w:r>
      <w:r>
        <w:rPr>
          <w:color w:val="000000"/>
          <w:szCs w:val="28"/>
        </w:rPr>
        <w:t xml:space="preserve">расположенная по адресу: </w:t>
      </w:r>
      <w:r>
        <w:rPr>
          <w:szCs w:val="28"/>
        </w:rPr>
        <w:t>662979, пос. Тартат, ЗАТО Железногорск Красноярского края, ул. 40 лет Октября, 9;</w:t>
      </w:r>
    </w:p>
    <w:p>
      <w:pPr>
        <w:pStyle w:val="Normal"/>
        <w:ind w:firstLine="709"/>
        <w:jc w:val="both"/>
        <w:rPr/>
      </w:pPr>
      <w:r>
        <w:rPr>
          <w:szCs w:val="28"/>
        </w:rPr>
        <w:t>Библиотека № 11,</w:t>
      </w:r>
      <w:r>
        <w:rPr>
          <w:color w:val="000000"/>
          <w:szCs w:val="28"/>
        </w:rPr>
        <w:t xml:space="preserve"> расположенная по адресу: 662991, пос. Подгорный, </w:t>
      </w:r>
      <w:r>
        <w:rPr>
          <w:szCs w:val="28"/>
        </w:rPr>
        <w:t xml:space="preserve">ЗАТО Железногорск Красноярского края, ул. Лесная, 9.».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sz w:val="24"/>
      <w:szCs w:val="24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15:00Z</dcterms:created>
  <dc:creator>*</dc:creator>
  <dc:description/>
  <cp:keywords/>
  <dc:language>en-US</dc:language>
  <cp:lastModifiedBy>Сумина</cp:lastModifiedBy>
  <cp:lastPrinted>2022-03-14T09:25:00Z</cp:lastPrinted>
  <dcterms:modified xsi:type="dcterms:W3CDTF">2022-03-15T08:58:00Z</dcterms:modified>
  <cp:revision>8</cp:revision>
  <dc:subject/>
  <dc:title>1</dc:title>
</cp:coreProperties>
</file>