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016 № 207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базовых нормативов затрат на оказание муниципальных услуг, значения корректирующих коэффициентов, применяемых при расчете </w:t>
      </w:r>
      <w:r>
        <w:rPr/>
        <w:t xml:space="preserve">нормативных затрат на оказание муниципальных услуг муниципальным казенным учреждением «Муниципальный архив ЗАТО Железногорск» на 2016 год и плановый период 2017 и 2018 годов  </w:t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88"/>
        <w:gridCol w:w="2693"/>
        <w:gridCol w:w="2977"/>
        <w:gridCol w:w="1247"/>
        <w:gridCol w:w="1806"/>
      </w:tblGrid>
      <w:tr>
        <w:trPr>
          <w:trHeight w:val="26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услуг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базового норматива затрат на оказание муниципальной услуги, руб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корректирующих коэффициентов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нормативных затрат на оказание муниципальной услуги, руб.</w:t>
            </w:r>
          </w:p>
        </w:tc>
      </w:tr>
      <w:tr>
        <w:trPr>
          <w:trHeight w:val="46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коммунальные услуги и содержание недвижимого имущества, необходимого для выполнения муниципальной задания </w:t>
              <w:br/>
              <w:t>на оказание муниципальной услуги, руб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98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информационных услуг на основе архивных документов (показатель объема – количество исполненных тематических запросов)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3,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,53</w:t>
            </w:r>
          </w:p>
        </w:tc>
      </w:tr>
      <w:tr>
        <w:trPr>
          <w:trHeight w:val="9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информационных услуг на основе архивных документов (показатель объема – количество исполненных социально-правовых запросов)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23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5,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8,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23,39</w:t>
            </w:r>
          </w:p>
        </w:tc>
      </w:tr>
      <w:tr>
        <w:trPr>
          <w:trHeight w:val="1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архивным документам (копиям) и справочно-поисковым средствам к ним (показатель объема – количество посещений читального зала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493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50,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50,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493,51</w:t>
            </w:r>
          </w:p>
        </w:tc>
      </w:tr>
    </w:tbl>
    <w:p>
      <w:pPr>
        <w:pStyle w:val="Normal"/>
        <w:tabs>
          <w:tab w:val="clear" w:pos="708"/>
          <w:tab w:val="left" w:pos="12120" w:leader="none"/>
        </w:tabs>
        <w:spacing w:lineRule="auto" w:line="240" w:before="0" w:after="0"/>
        <w:ind w:firstLine="107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20" w:leader="none"/>
        </w:tabs>
        <w:spacing w:lineRule="auto" w:line="240" w:before="0" w:after="0"/>
        <w:ind w:firstLine="107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20" w:leader="none"/>
        </w:tabs>
        <w:spacing w:lineRule="auto" w:line="240" w:before="0" w:after="0"/>
        <w:ind w:firstLine="107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20" w:leader="none"/>
        </w:tabs>
        <w:spacing w:lineRule="auto" w:line="240" w:before="0" w:after="0"/>
        <w:ind w:firstLine="107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spacing w:lineRule="auto" w:line="240" w:before="0" w:after="0"/>
        <w:ind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016 № 207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натуральных норм, необходимых для определения базовых нормативов затрат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 муниципальным казенным учреждением «Муниципальный архив ЗАТО Железногорск»  на 2016 год и плановый период 2017 и 2018 годов</w:t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46"/>
        <w:gridCol w:w="6609"/>
        <w:gridCol w:w="1741"/>
        <w:gridCol w:w="1556"/>
      </w:tblGrid>
      <w:tr>
        <w:trPr>
          <w:trHeight w:val="9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0" w:name="RANGE!A4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услуги</w:t>
            </w:r>
            <w:bookmarkEnd w:id="0"/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1" w:name="RANGE!B4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никальный номер реестровой записи</w:t>
            </w:r>
            <w:bookmarkEnd w:id="1"/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2" w:name="RANGE!C4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натуральной нормы</w:t>
            </w:r>
            <w:bookmarkEnd w:id="2"/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 натуральной нормы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3" w:name="RANGE!E4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4" w:name="RANGE!E4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туральной нормы</w:t>
            </w:r>
            <w:bookmarkEnd w:id="4"/>
          </w:p>
        </w:tc>
      </w:tr>
      <w:tr>
        <w:trPr>
          <w:trHeight w:val="29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казание информационных услуг на основе архивных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по тематическим запросам)</w:t>
            </w:r>
          </w:p>
        </w:tc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9000200000000000101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1. Работники, непосредственно связанные </w:t>
              <w:br/>
              <w:t>с оказанием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рхивист 1 категори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о-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,2</w:t>
            </w:r>
          </w:p>
        </w:tc>
      </w:tr>
      <w:tr>
        <w:trPr>
          <w:trHeight w:val="32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дущий архивист   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о-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5</w:t>
            </w:r>
          </w:p>
        </w:tc>
      </w:tr>
      <w:tr>
        <w:trPr>
          <w:trHeight w:val="32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руководител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о-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,4</w:t>
            </w:r>
          </w:p>
        </w:tc>
      </w:tr>
      <w:tr>
        <w:trPr>
          <w:trHeight w:val="32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женер-программи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о-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2,2</w:t>
            </w:r>
          </w:p>
        </w:tc>
      </w:tr>
      <w:tr>
        <w:trPr>
          <w:trHeight w:val="804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чтовые конверты маркированные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мага А4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чек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мага А3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чек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целярские товар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45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46"/>
        <w:gridCol w:w="6609"/>
        <w:gridCol w:w="1741"/>
        <w:gridCol w:w="1556"/>
      </w:tblGrid>
      <w:tr>
        <w:trPr>
          <w:trHeight w:val="29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Натуральные нормы на общехозяйственные нужды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 Коммунальные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энергия 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т ча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16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энергия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ка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</w:tr>
      <w:tr>
        <w:trPr>
          <w:trHeight w:val="3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ячая вод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</w:tr>
      <w:tr>
        <w:trPr>
          <w:trHeight w:val="3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лодное водоснабжение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3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отведение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осветительных электросетей и осветительных установ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здания (кв. м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</w:t>
            </w:r>
          </w:p>
        </w:tc>
      </w:tr>
      <w:tr>
        <w:trPr>
          <w:trHeight w:val="34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ое и аварийное обслуживание санитарно-технических систе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здания (кв. м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систем кондициониров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систем вентиля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охранной сигнализ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бор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пожарной сигнализ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бор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теплосчетч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ытание кровл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деревянных конструкций (кв. м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ытание электрических сет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тивопожарного водопрово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равка огнетушител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 пожарных крано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ерка стремян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воз мусо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б. м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услуг  охраны  физическ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7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плата услуг  охраны (тревожная кнопка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46"/>
        <w:gridCol w:w="6609"/>
        <w:gridCol w:w="1741"/>
        <w:gridCol w:w="1556"/>
      </w:tblGrid>
      <w:tr>
        <w:trPr>
          <w:trHeight w:val="55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и обслуживание оргтехники, вычислительной техники  и копировально-множительной техник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техник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4. Услуги связ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бонентская связ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за абонентский почтовый ящи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тер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анал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бонентское обслуживание VIP NE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анал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дугородние и международные соедин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5.  Транспортные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услуг по пассажирским и грузовым перевоз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</w:tr>
      <w:tr>
        <w:trPr>
          <w:trHeight w:val="5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проезда работников к месту нахождения учебного заведения и обрат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149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-энергетик  (0,4 ст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06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дующий хозяйств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95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й по обслуживанию и ремонту зда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128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орни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217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щик (3 ст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 780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7. Прочие общехозяйственные нужды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точные при служебных командировка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не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е на ребен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ней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периодической литературы (газеты, журнал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обуч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бучившихс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досмотр сотрудн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еркуризация ртутных ламп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для серве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программного обеспеч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зяйственные товар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 го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34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на приобретение специальной одеж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 го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ные материал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 го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6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асные части к оргтехник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информационных услуг на основе архивных документов (по социально-правовым запросам)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2900020000000000010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1. Работники, непосредственно связанные </w:t>
              <w:br/>
              <w:t>с оказанием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рхивист 1 категори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о-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дущий архивист   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о-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,5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руководител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о-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,4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женер-программи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о-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2,2</w:t>
            </w:r>
          </w:p>
        </w:tc>
      </w:tr>
      <w:tr>
        <w:trPr>
          <w:trHeight w:val="76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чтовые конверты маркированны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мага А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чек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мага А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чек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целярские товар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 го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Натуральные нормы на общехозяйственные нуж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 Коммунальные услуг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энерг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т ча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16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энерг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ка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</w:tr>
      <w:tr>
        <w:trPr>
          <w:trHeight w:val="3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ячая вод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46"/>
        <w:gridCol w:w="6609"/>
        <w:gridCol w:w="1741"/>
        <w:gridCol w:w="1556"/>
      </w:tblGrid>
      <w:tr>
        <w:trPr>
          <w:trHeight w:val="31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лодное водоснабжение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3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отведение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осветительных электросетей и осветительных установ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здания (кв. м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</w:t>
            </w:r>
          </w:p>
        </w:tc>
      </w:tr>
      <w:tr>
        <w:trPr>
          <w:trHeight w:val="49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ое и аварийное обслуживание санитарно-технических систе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здания (кв. м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систем кондициониров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систем вентиля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охранной сигнализ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бор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пожарной сигнализ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бор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теплосчетч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ытание кровл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деревянных конструкций (кв. м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ытание электрических сет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тивопожарного водопрово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равка огнетушител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 пожарных крано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ерка стремян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воз мусо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б. м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услуг  охраны  физическ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7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плата услуг  охраны (тревожная кнопка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</w:tr>
      <w:tr>
        <w:trPr>
          <w:trHeight w:val="76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и обслуживание оргтехники, вычислительной техники  и копировально-множительной техник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4. Услуги связ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46"/>
        <w:gridCol w:w="6609"/>
        <w:gridCol w:w="1741"/>
        <w:gridCol w:w="1556"/>
      </w:tblGrid>
      <w:tr>
        <w:trPr>
          <w:trHeight w:val="29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бонентская связ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за абонентский почтовый ящи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тер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анал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бонентское обслуживание VIP NE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анал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дугородние и международные соедин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5.  Транспортные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услуг по пассажирским и грузовым перевоз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</w:tr>
      <w:tr>
        <w:trPr>
          <w:trHeight w:val="5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проезда работников к месту нахождения учебного заведения и обратн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 149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-энергетик  (0,4 ст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06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дующий хозяйств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95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й по обслуживанию и ремонту зда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128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орни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217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щик (3 ст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 780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7. Прочие общехозяйственные нужды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точные при служебных командировка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ней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е на ребен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ней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периодической литературы (газеты, журнал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обуч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бучившихс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досмотр сотрудн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еркуризация ртутных ламп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для серве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46"/>
        <w:gridCol w:w="6609"/>
        <w:gridCol w:w="1741"/>
        <w:gridCol w:w="1556"/>
      </w:tblGrid>
      <w:tr>
        <w:trPr>
          <w:trHeight w:val="29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программного обеспеч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зяйственные товар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 го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34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на приобретение специальной одеж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 го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ные материал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 го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6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асные части к оргтехник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оступа к архивным документам (копиям) и справочно-поисковым средствам к ним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3900010000000000910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1. Работники, непосредственно связанные </w:t>
              <w:br/>
              <w:t>с оказанием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рхивист 1 категори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о-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,8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тоди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о-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2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ститель руководител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о-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,8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женер-программис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о-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,4</w:t>
            </w:r>
          </w:p>
        </w:tc>
      </w:tr>
      <w:tr>
        <w:trPr>
          <w:trHeight w:val="76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мага А4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чек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мага А3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чек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целярские товары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 го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Натуральные нормы на общехозяйственные нужды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 Коммунальные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лектроэнерг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т ча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4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энерг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ка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</w:tr>
      <w:tr>
        <w:trPr>
          <w:trHeight w:val="3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ячая во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лодное водоснабж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оотвед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осветительных электросетей и осветительных установок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здания (кв. м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46"/>
        <w:gridCol w:w="6609"/>
        <w:gridCol w:w="1741"/>
        <w:gridCol w:w="1556"/>
      </w:tblGrid>
      <w:tr>
        <w:trPr>
          <w:trHeight w:val="49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ое и аварийное обслуживание санитарно-технических систем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здания (кв. м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систем кондиционирования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систем вентиляци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охранной сигнализаци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бор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пожарной сигнализаци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бор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теплосчетчиков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ытание кровл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деревянных конструкций (кв. м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8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ытание электрических сетей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противопожарного водопровод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равка огнетушителей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 пожарных кранов 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ерка стремянок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воз мусор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б. м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услуг  охраны  физическая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4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плата услуг  охраны (тревожная кнопка) 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</w:tr>
      <w:tr>
        <w:trPr>
          <w:trHeight w:val="64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и обслуживание оргтехники, вычислительной техники  и копировально-множительной техник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техник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4. Услуги связ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бонентская связь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за абонентский почтовый ящик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тернет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анал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бонентское обслуживание VIP NE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анал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дугородние и международные соединения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5.  Транспортные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услуг по пассажирским и грузовым перевозк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5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проезда работников к месту нахождения учебного заведения и обратно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70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-энергетик  (0,4 ст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73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дующий хозяйств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856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чий по обслуживанию и ремонту зда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65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орни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53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щик (3 ст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213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7. Прочие общехозяйственные нуж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точные при служебных командировка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ней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е на ребен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ней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периодической литературы (газеты, журналы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</w:tr>
      <w:tr>
        <w:trPr>
          <w:trHeight w:val="50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обучени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бучившихс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досмотр сотрудн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еркуризация ртутных ламп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для сервер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программного обеспеч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зяйственные товар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 го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3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на приобретение специальной одеж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 го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ные материал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в го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</w:t>
            </w:r>
          </w:p>
        </w:tc>
      </w:tr>
      <w:tr>
        <w:trPr>
          <w:trHeight w:val="29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пасные части к оргтехник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03:00Z</dcterms:created>
  <dc:creator>Галина И. Стуликова</dc:creator>
  <dc:description/>
  <cp:keywords/>
  <dc:language>en-US</dc:language>
  <cp:lastModifiedBy>Наталья Г. Павлюк</cp:lastModifiedBy>
  <cp:lastPrinted>2016-01-20T17:20:00Z</cp:lastPrinted>
  <dcterms:modified xsi:type="dcterms:W3CDTF">2016-01-29T07:11:00Z</dcterms:modified>
  <cp:revision>3</cp:revision>
  <dc:subject/>
  <dc:title/>
</cp:coreProperties>
</file>