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.04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21062379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6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01.04.20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74440486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6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ЗАТО г. Железногорск от 10.09.2021  № 1675 «Об утверждении состава конкурсной комиссии по проведению конкурсного отбора для предоставления субсидий на поддержку социально ориентированных некоммерческих организаций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06.11.2013 № 1754 "Об утверждении муниципальной программы "Гражданское общество - ЗАТО Железногорск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05.07.2021 № 1281 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субсидий на поддержку социально ориентированных некоммерческих организаций на конкурсной основе"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тановление Администрации ЗАТО г. Железногорск от 10.09.2021  № 1675 «Об утверждении состава конкурсной комиссии по проведению конкурсного отбора для предоставления субсидий на поддержку социально ориентированных некоммерческих организаций» (далее - постановление)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едующие изменения: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ложение  к постановлению изложить в новой редакции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ind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 в информационно-телекоммуникационной     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«Интернет»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 Караташ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 Г. Куксин</w:t>
      </w:r>
    </w:p>
    <w:sectPr>
      <w:headerReference w:type="default" r:id="rId12"/>
      <w:headerReference w:type="first" r:id="rId13"/>
      <w:type w:val="nextPage"/>
      <w:pgSz w:w="11906" w:h="16838"/>
      <w:pgMar w:left="1418" w:right="85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006A9D57BE66CDD909CC758A8E9D96740B82B38D7AE8EB0CA40A4FFFAF67D16B93EFCC5320FEAC129AC5BA398FX0A9I" TargetMode="External"/><Relationship Id="rId9" Type="http://schemas.openxmlformats.org/officeDocument/2006/relationships/hyperlink" Target="consultantplus://offline/ref=006A9D57BE66CDD909CC6B8798F1C97B0B88EA867EEBE05DF15749A8F037D73EC1AF920A70B9E71F9FD8A639891654B8ADX3ACI" TargetMode="External"/><Relationship Id="rId10" Type="http://schemas.openxmlformats.org/officeDocument/2006/relationships/hyperlink" Target="consultantplus://offline/ref=006A9D57BE66CDD909CC6B8798F1C97B0B88EA867EE8E359F85F49A8F037D73EC1AF920A70B9E71F9FD8A639891654B8ADX3ACI" TargetMode="External"/><Relationship Id="rId11" Type="http://schemas.openxmlformats.org/officeDocument/2006/relationships/hyperlink" Target="consultantplus://offline/ref=006A9D57BE66CDD909CC6B8798F1C97B0B88EA867EE8E359F85F49A8F037D73EC1AF920A70B9E71F9FD8A639891654B8ADX3AC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31:00Z</dcterms:created>
  <dc:creator>Бутова Оля</dc:creator>
  <dc:description/>
  <cp:keywords/>
  <dc:language>en-US</dc:language>
  <cp:lastModifiedBy>Tomilova</cp:lastModifiedBy>
  <cp:lastPrinted>2021-09-07T12:00:00Z</cp:lastPrinted>
  <dcterms:modified xsi:type="dcterms:W3CDTF">2022-04-01T07:53:00Z</dcterms:modified>
  <cp:revision>27</cp:revision>
  <dc:subject/>
  <dc:title/>
</cp:coreProperties>
</file>