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>
          <w:trHeight w:val="1560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 ЗАТО г. Железногорс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01.04. 2022  № 66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готовке предприятий, организаций и объектов жилищно-коммунального хозяйства на территории ЗАТО Железногорск к работ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имний период 2022-2023 г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678"/>
        <w:gridCol w:w="1559"/>
        <w:gridCol w:w="2835"/>
      </w:tblGrid>
      <w:tr>
        <w:trPr>
          <w:trHeight w:val="5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жилищного фонд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организации, ТСЖ, ТС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запорно-регулирующей арматуры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2022</w:t>
            </w:r>
          </w:p>
        </w:tc>
        <w:tc>
          <w:tcPr>
            <w:tcW w:w="283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пневматическая промывка внутренних систем отопления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08.2022</w:t>
            </w:r>
          </w:p>
        </w:tc>
        <w:tc>
          <w:tcPr>
            <w:tcW w:w="283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внутренних систем отопления по фактическим параметрам наружных тепловых сетей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08.2022</w:t>
            </w:r>
          </w:p>
        </w:tc>
        <w:tc>
          <w:tcPr>
            <w:tcW w:w="283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теплового контура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08.2022</w:t>
            </w:r>
          </w:p>
        </w:tc>
        <w:tc>
          <w:tcPr>
            <w:tcW w:w="283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аспортов готовности жилых домов к прохождению ОЗ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08.2022</w:t>
            </w:r>
          </w:p>
        </w:tc>
        <w:tc>
          <w:tcPr>
            <w:tcW w:w="283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нежилых зданий и сооружений муниципальных предприятий и учрежден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гидропневматическая промывка внутренних систем отопления, ремонт инженерных систем , обеспечение теплового кон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202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П «ПАТП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П «НЕГА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«Комбинат благоустройства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УИК», МКУ «УПТ», МКУ «УИЗиЗ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униципальный архив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Управление по делам ГО, ЧС и режима»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олодежный центр», МКУ «Центр общественных связей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униципальный архив»</w:t>
            </w:r>
          </w:p>
        </w:tc>
      </w:tr>
      <w:tr>
        <w:trPr>
          <w:trHeight w:val="11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аспортов готовности к прохождению ОЗ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202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объектов учреждений образования, культуры и спорта, социальной сферы,  в том числе гидропневматическая промывка системы отопления, ремонт инженерных сетей, строительных конструкций, ревизия и ремонт санитарно-технического, электрического, вентиляционного, кухонного оборудования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202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Управление образования»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культуры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1"/>
              </w:rPr>
              <w:t>МКУ «Управление физической культуры и спорта», краевые учреждения образования, социальной сфе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аспортов готовности к прохождению ОЗП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прочих нежилых зданий и сооружений,  подключенных к централизованным сетям теплоснабжения на территории ЗАТО Железногорск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ение паспортов готовности к прохождению ОЗП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0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и частные лица, имеющие договоры теплоснабжения с ООО «КРАСЭКО-ЭЛЕКТРО»</w:t>
            </w:r>
          </w:p>
        </w:tc>
      </w:tr>
      <w:tr>
        <w:trPr>
          <w:trHeight w:val="24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отельны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ТЭЦ,  ООО «КРАСЭКО-ЭЛЕКТРО» (пиковая котельная,  котельная пос. Тартат, котельная пос. Новый Путь, котельная пос. Подгорный,  котельная дер. Шивера, котельная баз отдыха «Горный» и «Орбита», бойлерная мкр. Первомайский, котельная № 1), ФГУП «ГХК», котельная производства ИЗК АО «КРАСМАШ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10.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 с готовностью оборудования к началу отопительного сезона до 15.09.2022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О «КРАСЭКО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ЭСКО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РАСЭКО-ЭЛЕКТРО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УП «ГХК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РАСМАШ»</w:t>
            </w:r>
          </w:p>
        </w:tc>
      </w:tr>
      <w:tr>
        <w:trPr>
          <w:trHeight w:val="4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наружных тепловых  и водопроводных сете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пневматическая опрессовка наружных тепловых сетей города и поселков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22</w:t>
            </w:r>
          </w:p>
        </w:tc>
        <w:tc>
          <w:tcPr>
            <w:tcW w:w="283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ЭСКО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РАСЭКО-ЭЛЕКТР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ЭСКО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ЖКХ»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вка  наружных сетей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8.2022</w:t>
            </w:r>
          </w:p>
        </w:tc>
        <w:tc>
          <w:tcPr>
            <w:tcW w:w="283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выявленных повреждений  при опрессовке  тепловых сетей, текущий и капитальный ремонты тепловых, согласно планов ремон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22</w:t>
            </w:r>
          </w:p>
        </w:tc>
        <w:tc>
          <w:tcPr>
            <w:tcW w:w="283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и капитальный ремонты водопроводных  сетей, сетей водоотведения  согласно планов ремон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22</w:t>
            </w:r>
          </w:p>
        </w:tc>
        <w:tc>
          <w:tcPr>
            <w:tcW w:w="283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электрических с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ом числе  капитальный ремонт сетей согласно графику, профилактические испытания кабельных линий согласно графиков П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2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О «КРАСЭКО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Ф АО «КРАСЭК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Горэлектросет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трансформаторных подстан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2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РАСЭК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Ф АО «КРАСЭК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Горэлектросеть»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специализированных машин для механизированной уборки сне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</w:t>
            </w:r>
          </w:p>
        </w:tc>
      </w:tr>
      <w:tr>
        <w:trPr>
          <w:trHeight w:val="54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запасов топлива:                                           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го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РАСЭКО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РАСЭКО-ЭЛЕКТРО»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дкое топли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аварийного запаса материально-технически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РАСЭКО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РАСЭКО-ЭЛЕКТРО», МП «ЖКХ»,   МБУ «Комбинат благоустройства», управляющие организации, ТСЖ, ТСН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готовка песка для посыпки дорог, тротуаров, внутриквартальных территорий, проездов и пере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организации, ТСЖ, ТСН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ервация ливневой канализации, ремонт щитов для закрытия труб, закрывание входных и выходных оголовков водопропускных труб на автодорогах, заготовка указательных ве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2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становление поврежденных кабелей и опор уличного освещения, ревизия светофорных установо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Горэлектросеть»</w:t>
            </w:r>
          </w:p>
        </w:tc>
      </w:tr>
      <w:tr>
        <w:trPr>
          <w:trHeight w:val="9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пассажирского автотранспорта к работе в зимних услов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ПАТП»</w:t>
              <w:br/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едование производственных, складских, бытовых, служебных помещений на предмет соответствия требованиям Правил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02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 муниципальных предприятий и учреждений, ресурсоснабжающих организаций, управляющих организаций, ТСЖ, ТСН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оперативных служб к работе в осенне-зимний период, проведение инструктажей и тренировок персонал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02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сетевых и ресурсоснабжающих организаций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становление благоустройства, нарушенного ремонтными работами, выполнявшимися на инженерных сетях до 2022 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.202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КРАСЭКО-ЭЛЕКТРО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ЖКХ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редприятий и учреждений всех форм собственнос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2:44:00Z</dcterms:created>
  <dc:creator>Бутова Оля</dc:creator>
  <dc:description/>
  <cp:keywords/>
  <dc:language>en-US</dc:language>
  <cp:lastModifiedBy>Sinkina</cp:lastModifiedBy>
  <cp:lastPrinted>2022-03-25T09:50:00Z</cp:lastPrinted>
  <dcterms:modified xsi:type="dcterms:W3CDTF">2022-04-04T01:41:00Z</dcterms:modified>
  <cp:revision>4</cp:revision>
  <dc:subject/>
  <dc:title> </dc:title>
</cp:coreProperties>
</file>