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1.04. 2022 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66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 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 посвящённых 77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9"/>
      </w:tblGrid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лексей Александро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ЗА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Железногорск по жилищно-коммунальн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у, заместитель председателя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  г. Железногорск по безопасности и взаимодейств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воохранительными орган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, секретарь оргкомитета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начальник Отдела общественных связей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ская Анастасия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ман Ольга Викт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градостроительства Администрации ЗАТО г. Железногорск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Светлана Владими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ПКиО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Андрей Борис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Железногорского местного отделения Всероссийской общественной организации ветеранов «БОЕВОЕ БРАТСТВО»  </w:t>
            </w:r>
          </w:p>
          <w:p>
            <w:pPr>
              <w:pStyle w:val="Normal"/>
              <w:widowControl/>
              <w:autoSpaceDE w:val="tru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Андр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Музейно-выставочный центр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юбовь Александ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пециальное управление ФПС №2 МЧС России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атьяна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 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Администрации ЗАТО г.Железногорск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акович Василий Геннадь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ГКУ «УСЗН» по ЗАТО г. Железногорск 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Центр «Патриот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Межмуниципального Управления МВД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и по ЗАТО г. Железногорск Краснояр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талья Фед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«КБ-51» ФМБА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ол Эдуард Арк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ев Максим Юрь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3377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Ольга Викт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К  «Центр досуга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ергей Дмитри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едседатель Совета депутатов ЗАТ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Елена Никола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ind w:left="220" w:hanging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руководитель Управления внутреннего контроля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    ЗАТО г. 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Иван Юрь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220" w:hanging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уберт Игорь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манова Анастасия Федор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едседатель местной общественной организаци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теранов боевых действий ЗАТО г. Железногорск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евое братство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матова Татья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олодежный центр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 Александ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51966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оизводству – начальник производства «ИЗК»  АО «Красноярский машиностроительный завод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Алексей Станислав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адровой политики ФЯО ФГУП «ГХК»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дрей Вадим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 дел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ой обороны, чрезвычайным ситуациям 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а ЗАТО Железногорск»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9-12-23T10:24:00Z</cp:lastPrinted>
  <dcterms:modified xsi:type="dcterms:W3CDTF">2022-04-04T10:02:00Z</dcterms:modified>
  <cp:revision>253</cp:revision>
  <dc:subject/>
  <dc:title>ПЛАН МЕРОПРИЯТИЙ</dc:title>
</cp:coreProperties>
</file>