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.04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405945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7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5.04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05657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74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2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социальным вопросам Е.А. Карташов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2-04-18T01:34:00Z</dcterms:modified>
  <cp:revision>13</cp:revision>
  <dc:subject/>
  <dc:title> </dc:title>
</cp:coreProperties>
</file>