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5.04.2022 № 740 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 в 2022 году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Социальная защит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Творческое объединение «АРТель»; проект «Старость в радость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64 020  (Сто шестьдесят четыре тысячи двадцать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Железногорская местная общественная организация родителей по защите прав детей с ограниченными возможностями «Этот мир для тебя»; проект «Активный отдых как терапия для семей с детьми ОВЗ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8 020 (Сто девяносто восемь тысяч двадцать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Гражданско-патриотическое воспитание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Красноярская региональная общественная организация «Культурный КОД: Книга, Открытость, Добротворчество»; проект «Железногорск – город мой!»; размер гранта – 175 917 (Сто семьдесят пять тысяч девятьсот семнадцать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Поддержка семьи, материнства, отцовства и детств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Местный общественный Фонд развития МБОУ Гимназии № 96; проект «Школьная лекотека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9 560 (Сто девяносто девять тысяч пятьсот шестьдесят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информационных и социальных услуг Центр развития речи и коммуникации «Диалог»; проект «Особенный школьник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73 450 (Сто семьдесят три тысячи четыреста пятьдесят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«Центр ездового спорта и собаководства «Лапудай»; проект «Каникулы в «Лапудай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9 630 (Сто девяносто девять тысяч шестьсот тридцать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Красноярская региональная общественная молодежная организация «Экологический союз»; проект «Семейное дело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4 500 (Сто девяносто четыре тысячи пятьсот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Информационное обеспечение социально значимой деятельности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Красноярская региональная общественная организация «Ассоциация развития гражданского общества»; проект «Добрые новости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4 903 (Сто девяносто четыре тысячи девятьсот три) рубля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2-04-11T14:46:00Z</cp:lastPrinted>
  <dcterms:modified xsi:type="dcterms:W3CDTF">2022-04-18T01:34:00Z</dcterms:modified>
  <cp:revision>9</cp:revision>
  <dc:subject/>
  <dc:title> </dc:title>
</cp:coreProperties>
</file>