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.04.2022 №</w:t>
            </w:r>
            <w:r>
              <w:rPr>
                <w:lang w:val="en-US"/>
              </w:rPr>
              <w:t xml:space="preserve"> 7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8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9 «Разработка программы комплексного развития транспортной инфраструктуры ЗАТО Железногорск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5. Приспособление общего имущества для обеспечения условий доступности инвалид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6. Приведение в соответствие градостроительн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7. Разработка программы комплексного развития транспортной инфраструктуры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2 - 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14 381 960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019 257,25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1 019 257,2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2 828 742,75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2 828 742,7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0 533 96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 - 10 173 96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18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4 году – 18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 xml:space="preserve">экономического развития градостроительной 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 xml:space="preserve">и жилищной сферы с указанием основных показателей 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ind w:right="-283" w:hanging="0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общая площадь жилищного фонда ЗАТО Железногорск по всем видам собственности составляет 2400,0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6,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284" w:right="-709" w:firstLine="850"/>
        <w:jc w:val="both"/>
        <w:rPr/>
      </w:pPr>
      <w:r>
        <w:rPr>
          <w:color w:val="000000"/>
        </w:rPr>
        <w:t>создание новых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284" w:right="-709" w:firstLine="850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 учете для получения жилой площади в домах муниципального жилищного фонда по договорам социального найма на конец 01.01.2021 года.</w:t>
      </w:r>
    </w:p>
    <w:p>
      <w:pPr>
        <w:pStyle w:val="Normal"/>
        <w:ind w:left="284" w:right="-709" w:firstLine="850"/>
        <w:jc w:val="both"/>
        <w:rPr/>
      </w:pPr>
      <w:r>
        <w:rPr/>
        <w:t xml:space="preserve">Решение жилищной проблемы включает не только строительство нового, но и признание и снос аварийного жилья. </w:t>
      </w:r>
    </w:p>
    <w:p>
      <w:pPr>
        <w:pStyle w:val="Normal"/>
        <w:autoSpaceDE w:val="false"/>
        <w:ind w:left="284" w:right="-709" w:firstLine="850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6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right="-709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2 году предусмотрено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right="-283"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 подлежащими сносу;</w:t>
      </w:r>
    </w:p>
    <w:p>
      <w:pPr>
        <w:pStyle w:val="Normal"/>
        <w:ind w:right="-283"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right="-283"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 подлежащими сносу, что составляет в 2022 году 5 000 000 рублей.</w:t>
      </w:r>
    </w:p>
    <w:p>
      <w:pPr>
        <w:pStyle w:val="Normal"/>
        <w:ind w:right="-283"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 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55 социальных выплат, в том числе 36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1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01.01.2021 состоят на учете нуждающихся в жилом помещении порядка 49 молодых семей. Вместе с тем число многодетных семей, с первоочередным правом улучшения жилищных условий с помощью социальных выплат, ежегодно расте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дение в соответствие градостроительной документации является одной из важнейших задач для развития муниципалитета. Так, отрицательной тенденцией на территории ЗАТО Железногорск стала судебная практика снятия с кадастрового учета земельных участков, на которых расположены многоквартирные дома. В связи с чем возникает необходимость внесения изменений в проекты планировки и проекты межевания территорий, согласно требованиям законодатель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стратегического развития муниципальных образований за органами местного самоуправления закреплено полномочие по разработке программ комплексного развития социальной, коммунальной и дорожной инфраструктур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83" w:hanging="0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center"/>
        <w:rPr/>
      </w:pPr>
      <w:r>
        <w:rPr/>
        <w:t xml:space="preserve"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>- улучшение жилищных условий молодых семей, в том числе, имеющих трёх и более дете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 xml:space="preserve">- </w:t>
      </w:r>
      <w:r>
        <w:rPr>
          <w:lang w:eastAsia="en-US"/>
        </w:rPr>
        <w:t>приспособление общего имущества для обеспечения условий доступности инвалида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>
          <w:lang w:eastAsia="en-US"/>
        </w:rPr>
        <w:t>- установление границ прилегающих территори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>
          <w:lang w:eastAsia="en-US"/>
        </w:rPr>
      </w:pPr>
      <w:r>
        <w:rPr>
          <w:lang w:eastAsia="en-US"/>
        </w:rPr>
        <w:t>- приведение в соответствие градостроительной документации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>
          <w:lang w:eastAsia="en-US"/>
        </w:rPr>
      </w:pPr>
      <w:r>
        <w:rPr>
          <w:lang w:eastAsia="en-US"/>
        </w:rPr>
        <w:t>- разработка программы комплексного развития транспортной инфраструктуры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в 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способление общего имущества для обеспечения условий доступности инвалида» предстоит оборудовать общее имущество многоквартирного дома специализированными устройствами, способствующими обеспечить доступность инвалидам, проживающим в этом дом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 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284" w:leader="none"/>
          <w:tab w:val="left" w:pos="1418" w:leader="none"/>
        </w:tabs>
        <w:autoSpaceDE w:val="false"/>
        <w:spacing w:lineRule="auto" w:line="276"/>
        <w:ind w:left="284" w:right="-283" w:firstLine="425"/>
        <w:jc w:val="both"/>
        <w:outlineLvl w:val="1"/>
        <w:rPr>
          <w:lang w:eastAsia="en-US"/>
        </w:rPr>
      </w:pP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- установление границ прилегающи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567"/>
        <w:jc w:val="both"/>
        <w:outlineLvl w:val="1"/>
        <w:rPr/>
      </w:pPr>
      <w:r>
        <w:rPr/>
        <w:t>- приспособление общего имущества для обеспечения условий доступности инвали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567"/>
        <w:jc w:val="both"/>
        <w:outlineLvl w:val="1"/>
        <w:rPr/>
      </w:pPr>
      <w:r>
        <w:rPr/>
        <w:t xml:space="preserve">- </w:t>
      </w:r>
      <w:r>
        <w:rPr>
          <w:lang w:eastAsia="en-US"/>
        </w:rPr>
        <w:t>приведение в соответствие градостроительной документ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567"/>
        <w:jc w:val="both"/>
        <w:outlineLvl w:val="1"/>
        <w:rPr/>
      </w:pPr>
      <w:r>
        <w:rPr>
          <w:lang w:eastAsia="en-US"/>
        </w:rPr>
        <w:t>- разработка программы комплексного развития транспортной инфраструктур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3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 xml:space="preserve">оценку рыночной стоимости - не менее 10 жилых помещений, за программный период; 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/>
        <w:t>за программный период;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>количество схем границ прилегающих территорий – не менее 3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количество инвалидов, которым приспособлено общее имущество для обеспечения доступности – не менее 1 семьи,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количество приведенных в соответствие градостроительной документаций – не менее 2 проектов планировки и межевания территорий ЗАТО Железногорск за 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количество разработанных программ комплексного развития транспортной инфраструктуры – не менее 1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3 многоквартирных домов, за программный период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«Оценка рыночной стоимости жилых помещений»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жилых помещений не менее 10 квартир за программный период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3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4 </w:t>
      </w:r>
      <w:r>
        <w:rPr/>
        <w:t>«</w:t>
      </w:r>
      <w:r>
        <w:rPr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lang w:eastAsia="en-US"/>
        </w:rPr>
        <w:t>обеспечить доступность и комфортность жилья на</w:t>
      </w:r>
      <w:r>
        <w:rPr>
          <w:lang w:val="en-US" w:eastAsia="en-US"/>
        </w:rPr>
        <w:t> </w:t>
      </w:r>
      <w:r>
        <w:rPr>
          <w:lang w:eastAsia="en-US"/>
        </w:rPr>
        <w:t>территории ЗАТО Железногорск</w:t>
      </w:r>
      <w:r>
        <w:rPr/>
        <w:t xml:space="preserve">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мероприятию 5 </w:t>
      </w:r>
      <w:r>
        <w:rPr>
          <w:lang w:eastAsia="en-US"/>
        </w:rPr>
        <w:t>«Расходы на подготовку схем границ прилегающих территорий»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одготовка схем прилегающих территорий – не менее 3 за программ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6 </w:t>
      </w:r>
      <w:r>
        <w:rPr/>
        <w:t>«Расходы на предоставление социальных выплат молодым семьям на</w:t>
      </w:r>
      <w:r>
        <w:rPr>
          <w:lang w:val="en-US"/>
        </w:rPr>
        <w:t> </w:t>
      </w:r>
      <w:r>
        <w:rPr/>
        <w:t>приобретение (строительство) жиль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6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мероприятию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валидов, которым приспособлено общее имущество для обеспечения доступности - не менее 1 семьи за 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8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Подготовка и внесение изменений в документацию по проектам планировки и проектам межевания территорий ЗАТО Железногорск»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личество разработанных проектов планировки и межевания территорий ЗАТО Железногорск – не менее 2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9 «Разработка программы комплексного развития транспортной инфраструктуры ЗАТО Железногорск»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личество разработанных комплексных программ развития транспортной инфраструктуры – не менее 1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8, 9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2-04-14T16:44:00Z</cp:lastPrinted>
  <dcterms:modified xsi:type="dcterms:W3CDTF">2022-04-19T10:39:00Z</dcterms:modified>
  <cp:revision>31</cp:revision>
  <dc:subject/>
  <dc:title/>
</cp:coreProperties>
</file>