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8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9940</wp:posOffset>
                </wp:positionH>
                <wp:positionV relativeFrom="paragraph">
                  <wp:posOffset>2259330</wp:posOffset>
                </wp:positionV>
                <wp:extent cx="6398895" cy="36639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5.04.2022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58036078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7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8.85pt;mso-wrap-distance-left:9pt;mso-wrap-distance-right:9pt;mso-wrap-distance-top:0pt;mso-wrap-distance-bottom:0pt;margin-top:177.9pt;mso-position-vertical-relative:text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25.04.2022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35483338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7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“Гражданское общество – ЗАТО Железногорск”» (далее - постановление)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1.1. Приложение к паспорту муниципальной программы 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№ 1 к настоящему постановлени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1 к подпрограмме «Содействие в реализации гражданских инициатив и поддержка социально ориентированных некоммерческих организаций» изложить согласно приложению № 2 к настоящему постановл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 Железногорск (И.С. 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социальным вопросам Е.А. Карташо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 ЗАТО г. Железногорск                                                           </w:t>
        <w:tab/>
        <w:t xml:space="preserve">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708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44:00Z</dcterms:created>
  <dc:creator>Бутова Оля</dc:creator>
  <dc:description/>
  <cp:keywords/>
  <dc:language>en-US</dc:language>
  <cp:lastModifiedBy>Tomilova</cp:lastModifiedBy>
  <cp:lastPrinted>2022-03-10T11:03:00Z</cp:lastPrinted>
  <dcterms:modified xsi:type="dcterms:W3CDTF">2022-04-25T07:23:00Z</dcterms:modified>
  <cp:revision>19</cp:revision>
  <dc:subject/>
  <dc:title> </dc:title>
</cp:coreProperties>
</file>