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рограмма 1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«Развитие массовой физической культуры и спорта»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уемая в рамках муниципальной программы ЗАТО Железногорск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 Паспорт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 массовой  физической  культуры  и  спорта» (далее – подпрограмм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4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Администрация ЗАТО г. Железногорск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СШ №1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СШ «Смена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СШ «Юность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«КОС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КУ «УФКиС».</w:t>
            </w:r>
          </w:p>
        </w:tc>
      </w:tr>
      <w:tr>
        <w:trPr>
          <w:trHeight w:val="14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и задачи подпрограммы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: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Обеспечение доступа к объектам спорта; проведение занятий физкультурно-спортивной направленности по месту проживания гражда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рганизация и проведение официальных спортивных, физкультурных (физкультурно-оздоровительных) мероприяти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 Организация мероприятий по подготовке спортивных сборных команд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) Обеспечение эффективного управления отраслью «Физическая культура и спорт»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) Обеспечение безопасных и комфортных условий на муниципальных объектах спорта; укрепление материально-технической базы муниципальных учреждений физкультурно-спортивной направленности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) Благоустройство территории под размещение физкультурно-оздоровительного комплекса открытого типа и монтаж спортивно-технологического оборудования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казатели результативности 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) Количество посещений спортивных объектов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не менее 15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не менее 15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4 году – не менее 150 000 человеко-ча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Количество мероприятий, проведенных в  соответствии с “Календарным планом проведения официальных физкультурных мероприятий и спортивных мероприятий ЗАТО Железногорск”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2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3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4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– 2024 годы</w:t>
            </w:r>
          </w:p>
        </w:tc>
      </w:tr>
      <w:tr>
        <w:trPr>
          <w:trHeight w:val="4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одпрограммы  составляет  всего:  240 511 005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- средства федерального бюджета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,00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 2022 году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,00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4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краевого бюджета – 4 516 50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4 516 50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4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местного бюджета –  235 994 505, 00 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91 013 971, 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72 490 267, 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4 году – 72 490 267, 00 руб.</w:t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 Основные разделы подпрограммы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1. Постановка муниципальной пробле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 обоснование необходимости разработки подпрограмм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Целесообразность разработки настоящей подпрограммы обусловлена необходимостью реализации полномочий органов местного самоуправления ЗАТО Железногорск по решению вопросов городского округа – в соответствии с требованиями законодательства федерального уровн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,  согласно  п.19  ч.1 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 обеспечение условий для развития на территории городского округ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спорта определен перечень полномочий органов местного самоуправления, в том числе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  развитие массового спорта, детско-юношеского спорта и школьного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популяризация физической культуры и спорта среди различных групп населения, в том числе среди инвалидов и лиц с ограниченными возможностями здоровь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ru-RU"/>
        </w:rPr>
        <w:t>организация физкультурно-спортивной работы по месту жительства и месту отдыха граждан, включая создание условий для занятий инвалидов, лиц с ограниченными возможностями здоровья физической культурой и спортом, а также организация и проведение муниципальных официальных физкультурных мероприятий и спортивных мероприятий, в том числ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) утверждение и реализация календарных планов физкультурных мероприятий и спортивных мероприятий муниципальных образований, включающих в себя физкультурные мероприятия и спортивные мероприятия по реализации комплекса ГТО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) организация медицинского обеспечения официальных физкультурных мероприятий и спортивных мероприятий муниципальных образований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 содействие в рамках своих полномочий обеспечению общественного порядка и общественной безопасности при проведении на территории муниципального образования официальных физкультурных мероприятий и спортивных мероприятий;  и т.д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В целях осуществления указанных выше полномочий муниципальным учреждением физкультурно-спортивной направленности (МАУ «КОСС») предоставляются следующие виды муниципальных работ для физических и юридических лиц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1.  обеспечение доступа к объект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. проведение занятий физкультурно-спортивной направленности по месту проживания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. организация  и  проведение  официальных  спортивных  мероприятий (муниципальные)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. организация и проведение официальных физкультурных (физкультурно-оздоровительных) мероприятий (муниципальные)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 организация мероприятий по подготовке спортивных сборных команд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роведение  тестирования  выполнения  нормативов  испытаний  (тестов)  комплекса ГТО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При этом, среди основных проблем развития отрасли физической культуры и спорта на территории ЗАТО Железногорск следует отметить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) нехватку бюджетных инвестиций для строительства на территории ЗАТО Железногорск новых, современных спортивных объектов, отвечающих всем требованиям действующего законодательства по безопасности и доступности указанных объектов для всех категорий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нехватку финансирования для обеспечения деятельности “Центра тестирования по выполнению нормативов испытаний (тестов) комплекса ГТО”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недостаточную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>2.2. Основная цель, задачи и сроки выполнения подпрограммы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казатели результативности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настоящей подпрограммы является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реализации мероприятий настоящей подпрограммы планируется осуществить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  Обеспечение доступа к объектам спорта; проведение занятий физкультурно-спортивной направленности по месту проживания граждан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Организация и проведение официальных спортивных, физкультурных (физкультурно-оздоровительных)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  Организация мероприятий по подготовке спортивных сборных команд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Обеспечение безопасных и комфортных условий на муниципальных объектах спорта; укрепление материально-технической базы муниципальных учреждений физкультурно-спортивной направленност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Обеспечение эффективного управления отраслью «Физическая культура и спорт»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и реализации подпрограммы:  2022-2024 г.г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ми показателями результативности подпрограммы на период 2022-2024 годов определен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Количество посещений спортивных объектов - не менее 150 000 человеко-часов в год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ЗАТО Железногорск” - 128 штук в год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и значения показателей результативности (целевых индикаторов) приведены в Приложении № 1 к настоящей подпрограмме.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настоящей подпрограммы будет осуществлена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- за счет “субсидий на иные цели”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ями подпрограммы являются: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Администрация ЗАТО г. Железногорск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БУ СШ №1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СШ «Смена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АУ СШ «Юность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КУ «УФКи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АУ «КОСС»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мероприятий подпрограммы осуществляется посредством закупки товаров, работ, услуг для муниципальных нужд ЗАТО Железногорск, субсидий  муниципальным автономным или бюджетным учреждения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ветственность за достижение целевых показателей и показателей результативности подпрограммы, а также конечных результатов её реализации, несет разработчик программы –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циальный отдел Администрации ЗАТО г. Железногорск (далее – Социальный отдел).</w:t>
      </w:r>
      <w:r>
        <w:rPr>
          <w:rFonts w:cs="Times New Roman" w:ascii="Times New Roman" w:hAnsi="Times New Roman"/>
          <w:sz w:val="26"/>
          <w:szCs w:val="26"/>
        </w:rPr>
        <w:t xml:space="preserve"> Контроль за эффективным и целевым использованием средств бюджета ЗАТО Железногорск осуществляется в соответствии с законодательством Российской Федерации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 Управление подпрограмм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контроль за исполнением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кущее управление реализацией настоящей подпрограммы, а также контроль за исполнением ее мероприятий, осуществляется разработчиком программы - Социальным отдел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оциальный отде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) обеспечивает разработку проекта постановления Администрации ЗАТО г. Железногорск об утверждении муниципальной программы и его согласование в установленном порядк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) формирует структуру подпрограммы, а также перечень ее исполните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) организует реализацию подпрограммы, принимает решение о внесении в нее изменений в соответствии с установленными постановлением Администрации ЗАТО г. Железногорск требования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) координирует деятельность исполнителей подпрограммы в ходе реализации ее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) предоставляет по запросам сведения, необходимые для проведения мониторинга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е) запрашивает у исполнителей подпрограммы информацию, необходимую для подготовки отчета о ходе ее реализ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ж) несет ответственность за достижение целевых показателей и показателей результативности подпрограммы, а также конечных результатов ее реализ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) по результатам годового отчета о ходе реализации подпрограммы вносит в нее изменения, заменяя плановые значения целевых показателей и показателей результативности по графе "Текущий финансовый год" на фактические знач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) организует ведение и представление полугодовой и годовой отчетности о реализации муниципальной программы в Управление экономики и планирования Администрации ЗАТО г. Железногорск и Финансовое управление Администрации ЗАТО г. Железногорс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) размещает годовой отчет в срок до 1 мая года, следующего за отчетным, на официальном сайте городского округа "Закрытое административно-территориальное образование Железногорск Красноярского края" в информационно-телекоммуникационной сети Интерн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сполнители подпрограмм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) содействуют разработке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) осуществляют реализацию мероприятий подпрограммы, в отношении которых они являются исполнителя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) представляют в установленный срок по запросу Социального отдела всю необходимую информацию для подготовки ответов на запросы, а также отчет о ходе реализации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) представляют Социальному отделу информацию, необходимую для подготовки годового отч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) представляют Социальному отделу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нутренний муниципальный финансовый контроль в сфере бюджетных правоотношений в соответствии с бюджетным законодательством Российской Федерации осуществляет ревизионный отдел Управления внутреннего контроля Администрации ЗАТО г. Железногорс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нешний муниципальный финансовый контроль в сфере бюджетных правоотношений в соответствии с бюджетным законодательством Российской Федерации осуществляет Контрольно-ревизионная служба ЗАТО Железногорск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2.5. Мероприятия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мероприятий приведен в Приложении № 2 к настоящей подпрограмм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Социального отдела                                                ________  А.А. Кривицкая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5" w:top="851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5:18:00Z</dcterms:created>
  <dc:creator>verhoturova</dc:creator>
  <dc:description/>
  <cp:keywords/>
  <dc:language>en-US</dc:language>
  <cp:lastModifiedBy>Shumanova</cp:lastModifiedBy>
  <cp:lastPrinted>2021-06-15T15:35:00Z</cp:lastPrinted>
  <dcterms:modified xsi:type="dcterms:W3CDTF">2022-05-17T05:00:00Z</dcterms:modified>
  <cp:revision>29</cp:revision>
  <dc:subject/>
  <dc:title/>
</cp:coreProperties>
</file>