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5708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1.05.2022  г.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8914399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0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4.9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31.05.2022  г.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2998060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0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 (далее - постановление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</w:t>
      </w:r>
      <w:r>
        <w:rPr>
          <w:rFonts w:cs="Times New Roman" w:ascii="Times New Roman" w:hAnsi="Times New Roman"/>
          <w:sz w:val="28"/>
          <w:szCs w:val="28"/>
        </w:rPr>
        <w:t>В приложении к постановлению строку «Перечень подпрограмм и отдельных мероприятий муниципальной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95"/>
        <w:gridCol w:w="6158"/>
      </w:tblGrid>
      <w:tr>
        <w:trPr>
          <w:trHeight w:val="256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 Создание условий для трудовой занятости несовершеннолетних граждан ЗАТО Железногорск, организация работы муниципальных трудовых отрядов и профориентации молодежи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 Присуждение и организация выплаты Городской молодежной премии за достижения в области социально-экономического развития ЗАТО Железногорск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 Организация и проведение муниципального фестиваля, посвященного празднованию Дня молодеж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. Организация и осуществление мероприятий по работе с молодежь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5. Расходы на поддержку деятельности муниципальных молодежных центр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. Резерв средств на исполнение условий соглашений о предоставлении межбюджетных трансфертов из вышестоящего бюджета в рамках муниципальной программы "Молодежь ЗАТО Железногорск в XXI веке"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бзац 4 раздела 5 приложения к постановлению изложить в ново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ероприятие 3. Организация и проведение муниципального фестиваля, посвященного празднованию Дня молодежи.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4 к муниципальной программе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2-05-23T11:15:00Z</cp:lastPrinted>
  <dcterms:modified xsi:type="dcterms:W3CDTF">2022-06-02T02:24:00Z</dcterms:modified>
  <cp:revision>16</cp:revision>
  <dc:subject/>
  <dc:title> </dc:title>
</cp:coreProperties>
</file>