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.01.2016</w:t>
                              <w:tab/>
                              <w:t xml:space="preserve">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547657480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7.01.2016</w:t>
                        <w:tab/>
                        <w:t xml:space="preserve">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288722200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68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оказание муниципальных услуг и нормативных затрат на содержание имущества муниципальных бюджетных учреждений дополнительного образования в области культуры на 2016 год и плановый период 2017 и 2018 г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базовые нормативы затрат на оказание муниципальных услуг, оказываемых  (выполняемых) муниципальными бюджетными учреждениями дополнительного образования в области культуры на 2016 год и плановый период 2017 и 2018 годов  (Приложение №1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значения натуральных норм, необходимых для определения базовых нормативов затрат на оказание муниципальных услуг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общеразвивающих программ (художественной)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2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 (декоративно-прикладное творчество)» (Приложение №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 (дизайн)» (Приложение №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«Реализация дополнительных предпрофессиональных программ в области искусств (архитектура)» (Приложение №5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в области искусств (живопись)» </w:t>
      </w:r>
      <w:r>
        <w:rPr>
          <w:rFonts w:cs="Times New Roman" w:ascii="Times New Roman" w:hAnsi="Times New Roman"/>
          <w:sz w:val="28"/>
          <w:szCs w:val="28"/>
        </w:rPr>
        <w:t>(Приложение №6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в области искусств (струнные инструменты)» </w:t>
      </w:r>
      <w:r>
        <w:rPr>
          <w:rFonts w:cs="Times New Roman" w:ascii="Times New Roman" w:hAnsi="Times New Roman"/>
          <w:sz w:val="28"/>
          <w:szCs w:val="28"/>
        </w:rPr>
        <w:t>(Приложение №7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в области искусств (народные инструменты)» </w:t>
      </w:r>
      <w:r>
        <w:rPr>
          <w:rFonts w:cs="Times New Roman" w:ascii="Times New Roman" w:hAnsi="Times New Roman"/>
          <w:sz w:val="28"/>
          <w:szCs w:val="28"/>
        </w:rPr>
        <w:t>(Приложение №8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в области искусств (фортепиано)» </w:t>
      </w:r>
      <w:r>
        <w:rPr>
          <w:rFonts w:cs="Times New Roman" w:ascii="Times New Roman" w:hAnsi="Times New Roman"/>
          <w:sz w:val="28"/>
          <w:szCs w:val="28"/>
        </w:rPr>
        <w:t>(Приложение №9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в области искусств (духовые и ударные инструменты)» </w:t>
      </w:r>
      <w:r>
        <w:rPr>
          <w:rFonts w:cs="Times New Roman" w:ascii="Times New Roman" w:hAnsi="Times New Roman"/>
          <w:sz w:val="28"/>
          <w:szCs w:val="28"/>
        </w:rPr>
        <w:t>(Приложение №10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(Л.В. Машенце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 и распространяется на правоотношения, возникшие с 01.01.2016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   </w:t>
        <w:tab/>
        <w:t xml:space="preserve">                  С.Е. Пешков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4:52:00Z</dcterms:created>
  <dc:creator>Leontyev</dc:creator>
  <dc:description/>
  <cp:keywords/>
  <dc:language>en-US</dc:language>
  <cp:lastModifiedBy>Stepanenko</cp:lastModifiedBy>
  <cp:lastPrinted>2016-01-13T09:20:00Z</cp:lastPrinted>
  <dcterms:modified xsi:type="dcterms:W3CDTF">2016-01-29T08:00:00Z</dcterms:modified>
  <cp:revision>11</cp:revision>
  <dc:subject/>
  <dc:title/>
</cp:coreProperties>
</file>