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-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статистической отчетности по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АФК «Сведения об адаптивной физической культуре и спорте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0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на территории ЗАТО Железногорск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Развитие адаптивной физической культуры и спорт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-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статистической отчетности по фор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АФК "Сведения об адаптивной физической культуре и спорте"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6,9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                                                                                   ________________                                            А.А. Кривиц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13:00Z</dcterms:created>
  <dc:creator>1</dc:creator>
  <dc:description/>
  <cp:keywords/>
  <dc:language>en-US</dc:language>
  <cp:lastModifiedBy>Shumanova</cp:lastModifiedBy>
  <cp:lastPrinted>2022-05-30T16:21:00Z</cp:lastPrinted>
  <dcterms:modified xsi:type="dcterms:W3CDTF">2022-05-31T10:14:00Z</dcterms:modified>
  <cp:revision>13</cp:revision>
  <dc:subject/>
  <dc:title/>
</cp:coreProperties>
</file>