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766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1" t="-56" r="182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trike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strike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trike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eastAsia="Calibri" w:cs="Arial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1925320</wp:posOffset>
                </wp:positionV>
                <wp:extent cx="6398895" cy="702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09.06.202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61290" cy="1231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1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5.3pt;mso-wrap-distance-left:9pt;mso-wrap-distance-right:9pt;mso-wrap-distance-top:0pt;mso-wrap-distance-bottom:0pt;margin-top:151.6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eastAsia="Calibri" w:cs="Times New Roman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  </w:t>
                      </w: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  <w:lang w:eastAsia="en-US"/>
                        </w:rPr>
                        <w:t>09.06.2022</w:t>
                      </w: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161290" cy="1231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  <w:lang w:eastAsia="en-US"/>
                        </w:rPr>
                        <w:t>112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eastAsia="en-US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астии в конкурсе «Лучший проект создания комфортной городской среды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trike/>
          <w:sz w:val="28"/>
          <w:szCs w:val="28"/>
          <w:lang w:eastAsia="ar-SA"/>
        </w:rPr>
      </w:pPr>
      <w:r>
        <w:rPr>
          <w:rFonts w:cs="Times New Roman" w:ascii="Times New Roman" w:hAnsi="Times New Roman"/>
          <w:strike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trike/>
          <w:sz w:val="28"/>
          <w:szCs w:val="28"/>
          <w:lang w:eastAsia="ar-SA"/>
        </w:rPr>
      </w:pPr>
      <w:r>
        <w:rPr>
          <w:rFonts w:cs="Times New Roman" w:ascii="Times New Roman" w:hAnsi="Times New Roman"/>
          <w:strike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целях участия городского округа ЗАТО Железногорск в региональном </w:t>
      </w:r>
      <w:r>
        <w:rPr>
          <w:rFonts w:cs="Times New Roman" w:ascii="Times New Roman" w:hAnsi="Times New Roman"/>
          <w:sz w:val="28"/>
          <w:szCs w:val="28"/>
        </w:rPr>
        <w:t>конкурсе Красноярского края «Лучший проект создания комфортной городской среды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руководствуясь Федеральным законом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постановлением Правительства  Красноярского края от 13.12.2019 № 708-п «Об утверждении Порядк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оставления </w:t>
        <w:br/>
        <w:t xml:space="preserve">и распределения субсидий бюджетам муниципальных образований для поощрения муниципальных образований - победителей конкурса лучших проектов создания комфортной городской среды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</w:t>
        <w:tab/>
        <w:t xml:space="preserve">Принять участие </w:t>
      </w:r>
      <w:r>
        <w:rPr>
          <w:rFonts w:cs="Times New Roman" w:ascii="Times New Roman" w:hAnsi="Times New Roman"/>
          <w:sz w:val="28"/>
          <w:szCs w:val="28"/>
        </w:rPr>
        <w:t>в конкурсе «Лучший проект создания комфортной городской среды» (далее – Конкурс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</w:t>
        <w:tab/>
        <w:t xml:space="preserve">Утвердить Порядок приема и оценки предложений жителей </w:t>
        <w:br/>
        <w:t>по выбору общественной территории и мероприятиям по благоустройству общественной территории для реализации проекта создания комфортной городской сре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>согласно приложению № 1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</w:t>
        <w:tab/>
        <w:t xml:space="preserve">Утвердить перечень предлагаемых к выбору общественных территорий ЗАТО Железногорск из числа общественных территорий, включенных </w:t>
        <w:br/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программу «Формирование современной городской среды на 2018-202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ы»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твержденную постановлением Администрации ЗАТО </w:t>
        <w:br/>
        <w:t>г. Железногорск от 30.11.2017 № 2069 (далее – Перечень) согласно приложению № 2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</w:t>
        <w:tab/>
        <w:t xml:space="preserve">Провести прием предложений жителей по выбору общественной территории и мероприятиям по благоустройству общественной территории </w:t>
        <w:br/>
        <w:t>(далее – предложений) в период с 17.06.2022 по 27.06.2022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</w:t>
        <w:tab/>
        <w:t xml:space="preserve">Пунктами сбора предложений считать: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холл 1 этажа здания Администрации ЗАТО г. Железногорск по адресу: Красноярский край, ЗАТО Железногорск, г. Железногорск, ул. 22 партсъезда, д. 21, часы приема: в рабочие дни с 9 ч. 00 мин. до 17 ч. 00 мин., перерыв </w:t>
        <w:br/>
        <w:t xml:space="preserve">на обед с 12 ч. 30 мин. до 13 ч. 30 мин., выходные дни – суббота, воскресенье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МКУ «Управление поселковыми территориями» по адресу: Красноярский край, ЗАТО Железногорск, п. Подгорный, ул. Кировская, д. 9, </w:t>
        <w:br/>
        <w:t xml:space="preserve">2 этаж, часы приема: в рабочие дни с 9 ч. 00 мин. до 17 ч. 00 мин., перерыв </w:t>
        <w:br/>
        <w:t>на обед с 12 ч. 30 мин. до 13 ч. 30 мин., выходные дни – суббота, воскресенье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официальный сайт городского округа </w:t>
      </w:r>
      <w:r>
        <w:rPr>
          <w:rFonts w:eastAsia="Malgun Gothic" w:cs="Times New Roman" w:ascii="Times New Roman" w:hAnsi="Times New Roman"/>
          <w:sz w:val="28"/>
          <w:szCs w:val="28"/>
        </w:rPr>
        <w:t xml:space="preserve">«Закрытое административно-территориальное образование Железногорск Красноярского края» </w:t>
        <w:br/>
        <w:t xml:space="preserve">в информационно-телекоммуникационной сети «Интернет»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/>
          </w:rPr>
          <w:t>adm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26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электронная почт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admk2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.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tabs>
          <w:tab w:val="clear" w:pos="284"/>
          <w:tab w:val="left" w:pos="851" w:leader="none"/>
        </w:tabs>
        <w:suppressAutoHyphens w:val="tru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6.</w:t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ественной комиссии по развитию городской среды, </w:t>
      </w:r>
      <w:r>
        <w:rPr>
          <w:rFonts w:cs="Times New Roman" w:ascii="Times New Roman" w:hAnsi="Times New Roman"/>
          <w:sz w:val="28"/>
          <w:szCs w:val="28"/>
          <w:lang w:eastAsia="ar-SA"/>
        </w:rPr>
        <w:t>созданной для выработки эффективных решений, учитывающих мнения общественности, по вопросам повышения уровня благоустройства дворовых территорий многоквартирных домов, общественных территорий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утвержденной постановлением Администрации ЗАТО г. Железногорск </w:t>
        <w:br/>
        <w:t>от 27.02.2017 № 372 (далее - общественная комиссия), в срок по 29.06.2022 подвести итоги общественного обсуждения по отбору общественной территории и видов её благоустройства для участия в Конкурс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.</w:t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правлению внутреннего контроля Администрации ЗАТО </w:t>
        <w:br/>
        <w:t xml:space="preserve">г. Железногорск (Е.Н. Панченко) довести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Malgun Gothic" w:cs="Times New Roman" w:ascii="Times New Roman" w:hAnsi="Times New Roman"/>
          <w:sz w:val="28"/>
          <w:szCs w:val="28"/>
        </w:rPr>
        <w:t>8.</w:t>
        <w:tab/>
        <w:t>Отделу общественных связей Администрации ЗАТО г. 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Malgun Gothic" w:cs="Times New Roman" w:ascii="Times New Roman" w:hAnsi="Times New Roman"/>
          <w:sz w:val="28"/>
          <w:szCs w:val="28"/>
        </w:rPr>
        <w:t>9.</w:t>
        <w:tab/>
        <w:t xml:space="preserve">Контроль над исполнением настоящего постановления возложить </w:t>
        <w:br/>
        <w:t>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Malgun Gothic" w:cs="Times New Roman" w:ascii="Times New Roman" w:hAnsi="Times New Roman"/>
          <w:sz w:val="28"/>
          <w:szCs w:val="28"/>
        </w:rPr>
        <w:t>10.</w:t>
        <w:tab/>
        <w:t>Настоящее постановление вступает в силу после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Malgun Gothic" w:cs="Times New Roman"/>
          <w:sz w:val="28"/>
          <w:szCs w:val="28"/>
          <w:lang w:eastAsia="ar-SA"/>
        </w:rPr>
      </w:pPr>
      <w:r>
        <w:rPr>
          <w:rFonts w:eastAsia="Malgun Gothic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>И.Г. Куксин</w:t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 ЗАТО г. Железногорск</w:t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 ______ № ______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РЯДОК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ема и оценки предложений жителей по выбору общественной территории и мероприятиям по благоустройству общественной территории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eastAsia="ar-SA"/>
        </w:rPr>
        <w:t>для реализации проекта создания комфортной городской среды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стоящий Порядок приема и оценки предложений жителей </w:t>
        <w:br/>
        <w:t>по выбору общественной территории и мероприятиям по благоустройству общественной территории для реализации проекта создания комфортной городской среды (далее – Порядок) разработан в целях определения общественной территории и мероприятий по благоустройству общественной территории для реализации проекта создания комфортной городской среды, при участии ЗАТО Железногорск в региональном конкурсе Красноярского края по отбору лучших проектов создания комфортной городской среды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целях настоящего Порядка, под общественными территориями понимаются территории общего пользования, </w:t>
      </w:r>
      <w:r>
        <w:rPr>
          <w:rFonts w:cs="Times New Roman" w:ascii="Times New Roman" w:hAnsi="Times New Roman"/>
          <w:sz w:val="28"/>
          <w:szCs w:val="28"/>
        </w:rPr>
        <w:t xml:space="preserve">которыми беспрепятственно пользуется неограниченный круг лиц, в том числе, площади, улицы, проезды, набережные, береговые полосы водных объектов общего пользования, скверы, бульвары </w:t>
      </w:r>
      <w:r>
        <w:rPr>
          <w:rFonts w:cs="Times New Roman" w:ascii="Times New Roman" w:hAnsi="Times New Roman"/>
          <w:sz w:val="28"/>
          <w:szCs w:val="28"/>
          <w:lang w:eastAsia="ar-SA"/>
        </w:rPr>
        <w:t>(далее - общественная территория)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ложения по отбору и благоустройству общественной территории для реализации проекта создания комфортной городской среды вправе подавать жители ЗАТО Железногорск, в соответствии с настоящим Поряд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93" w:leader="none"/>
        </w:tabs>
        <w:suppressAutoHyphens w:val="true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ложения по отбору и благоустройству общественной территории для реализации проекта создания комфортной городской среды (далее - предложения) принимаются в письменной и электронной формах </w:t>
        <w:br/>
        <w:t xml:space="preserve">в пунктах сбора предложений, определенных в п. 5 настоящего постановле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93" w:leader="none"/>
        </w:tabs>
        <w:suppressAutoHyphens w:val="true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ложения принимаются в свободном изложении или по форме, согласно приложению к Порядку, и в сроки, установленные настоящим постановл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93" w:leader="none"/>
        </w:tabs>
        <w:suppressAutoHyphens w:val="true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щественная комиссия в срок до 29.06.2022 проводит комиссионную оценку предложений жителей и подводит итоги общественного обсуждения </w:t>
      </w:r>
      <w:r>
        <w:rPr>
          <w:rFonts w:cs="Times New Roman" w:ascii="Times New Roman" w:hAnsi="Times New Roman"/>
          <w:sz w:val="28"/>
          <w:szCs w:val="28"/>
        </w:rPr>
        <w:t>по отбору общественной территор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видов </w:t>
        <w:br/>
        <w:t xml:space="preserve">её благоустройства </w:t>
      </w:r>
      <w:r>
        <w:rPr>
          <w:rFonts w:cs="Times New Roman" w:ascii="Times New Roman" w:hAnsi="Times New Roman"/>
          <w:sz w:val="28"/>
          <w:szCs w:val="28"/>
        </w:rPr>
        <w:t>для участия в Конкурсе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bookmarkStart w:id="0" w:name="_GoBack1"/>
      <w:bookmarkEnd w:id="0"/>
      <w:r>
        <w:rPr>
          <w:rFonts w:cs="Times New Roman" w:ascii="Times New Roman" w:hAnsi="Times New Roman"/>
          <w:sz w:val="28"/>
          <w:szCs w:val="28"/>
        </w:rPr>
        <w:t xml:space="preserve">Решение общественной комиссии в день принятия оформляется протоколом, который подписывают члены общественной комиссии, принявшие участие в заседании. Указанный протокол составляется </w:t>
        <w:br/>
        <w:t>в 2 экземплярах, один из которых остается в общественной комиссии, другой передается в Администрацию ЗАТО г. Железногорск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общественной комиссии размещаются на официальном сайте городского округа «Закрытое административно-территориальное образование город Железногорск Красноярского края» в информационно-телекоммуникационной сети Интернет в течение трех рабочих дней </w:t>
        <w:br/>
        <w:t>с момента подписания.</w:t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ind w:hanging="6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2</w:t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 ЗАТО г. Железногорск</w:t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 ______ № ______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ЕРЕЧЕНЬ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лагаемых к выбору общественных территорий для реализации проекта создания комфортной городской среды ЗАТО Железногорск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288"/>
        <w:gridCol w:w="457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общественной территори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зическое расположение общественной территории, адрес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сквер в Подгорном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Железногорск, п. Подгорный, </w:t>
              <w:br/>
              <w:t xml:space="preserve">территория между ул. Заводская </w:t>
              <w:br/>
              <w:t xml:space="preserve">и ул. Строителей вдоль ул. Мира (сквер </w:t>
              <w:br/>
              <w:t xml:space="preserve">з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Церковью Воскресения Христова </w:t>
                <w:br/>
                <w:t>в Подгор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еред мемориалом «Мать солдата»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Железногорск, п. Подгорный, </w:t>
              <w:br/>
              <w:t xml:space="preserve">территория между жилыми домами </w:t>
              <w:br/>
              <w:t>ул. Мира, д. 8 и д. 1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странство возле Спортивного комплекса «Факел» (Ледового дворца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Железногорск, п. Подгорный, территория близ ул. Строительная, д. 8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708" w:gutter="0" w:header="709" w:top="851" w:footer="709" w:bottom="765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algun Gothic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9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0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admk26.ru/" TargetMode="External"/><Relationship Id="rId6" Type="http://schemas.openxmlformats.org/officeDocument/2006/relationships/hyperlink" Target="mailto:admk26@mail.ru" TargetMode="External"/><Relationship Id="rId7" Type="http://schemas.openxmlformats.org/officeDocument/2006/relationships/hyperlink" Target="https://yandex.ru/maps/org/tserkov_voskreseniya_khristova_v_podgornom/1336325620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2:00:00Z</dcterms:created>
  <dc:creator>Бутова Оля</dc:creator>
  <dc:description/>
  <cp:keywords/>
  <dc:language>en-US</dc:language>
  <cp:lastModifiedBy>elnikova</cp:lastModifiedBy>
  <cp:lastPrinted>2022-06-09T15:56:00Z</cp:lastPrinted>
  <dcterms:modified xsi:type="dcterms:W3CDTF">2022-06-09T11:12:00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25750618</vt:r8>
  </property>
</Properties>
</file>