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284" w:leader="none"/>
        </w:tabs>
        <w:ind w:left="284" w:firstLine="28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.06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0586422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2.06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0556290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3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firstLine="283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                            г. Железногорск от 23.12.2021 № 253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                в сфере культуры на оказание (выполнение) муниципальных услуг (работ)                      на 2022 год и плановый период 2023 и 2024 годов»</w: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284" w:leader="none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                      от 23.12.2021 № 253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          на оказание (выполнение) муниципальных услуг (работ) на 2022 год                        и плановый период 2023 и 2043 годов» следующие изменения:</w: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              № 1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2. Приложение № 2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становлению;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5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становлению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/>
      </w:pPr>
      <w:bookmarkStart w:id="5" w:name="sub_13"/>
      <w:bookmarkStart w:id="6" w:name="sub_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            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/>
      </w:pPr>
      <w:bookmarkStart w:id="7" w:name="sub_2"/>
      <w:bookmarkStart w:id="8" w:name="sub_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 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Закрытое административно - территориальное образование Железногорск Красноярского края» в информационно - телекоммуникационной сети «Интернет»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/>
      </w:pPr>
      <w:bookmarkStart w:id="9" w:name="sub_3"/>
      <w:bookmarkStart w:id="10" w:name="sub_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4"/>
      <w:bookmarkStart w:id="12" w:name="sub_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5"/>
      <w:bookmarkStart w:id="14" w:name="sub_5"/>
      <w:bookmarkEnd w:id="14"/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И.Г. Куксин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4:35:00Z</dcterms:created>
  <dc:creator>Бутова Оля</dc:creator>
  <dc:description/>
  <cp:keywords/>
  <dc:language>en-US</dc:language>
  <cp:lastModifiedBy>User33</cp:lastModifiedBy>
  <cp:lastPrinted>2022-06-09T11:24:00Z</cp:lastPrinted>
  <dcterms:modified xsi:type="dcterms:W3CDTF">2022-06-22T06:09:00Z</dcterms:modified>
  <cp:revision>5</cp:revision>
  <dc:subject/>
  <dc:title> </dc:title>
</cp:coreProperties>
</file>