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.06.202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3645533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2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2.06.202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1208171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2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3.12.2021 № 2539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                 на 2022 год и планово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              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Внести следующие изменения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3.12.2021 № 2539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                и отдыха им. С.М. Кирова» на оказание (выполнение) муниципальных услуг (работ) на 2022 год и плановой период 2023 и 2024 годов»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left="709" w:firstLine="709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                              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городского округа «Закрытое административно-территориальное образование Железногорск Красноярского края»                        в информационно-телекоммуникационной сети «Интернет».</w:t>
      </w:r>
    </w:p>
    <w:p>
      <w:pPr>
        <w:pStyle w:val="Normal"/>
        <w:ind w:left="709" w:firstLine="709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  </w:t>
        <w:tab/>
        <w:t xml:space="preserve">                          И.Г. Куксин      </w:t>
      </w:r>
    </w:p>
    <w:p>
      <w:pPr>
        <w:pStyle w:val="Normal"/>
        <w:ind w:left="709" w:firstLine="709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1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4:09:00Z</dcterms:created>
  <dc:creator>Бутова Оля</dc:creator>
  <dc:description/>
  <cp:keywords/>
  <dc:language>en-US</dc:language>
  <cp:lastModifiedBy>User33</cp:lastModifiedBy>
  <cp:lastPrinted>2022-03-30T16:29:00Z</cp:lastPrinted>
  <dcterms:modified xsi:type="dcterms:W3CDTF">2022-06-22T06:14:00Z</dcterms:modified>
  <cp:revision>3</cp:revision>
  <dc:subject/>
  <dc:title> </dc:title>
</cp:coreProperties>
</file>