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7.06.2022 г.                                                                                                                                          № 12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51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7.06.2022 г.                                                                                                                                          № 12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изложить в новой редакции согласно приложению №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изложить в новой редакции согласно приложению №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 xml:space="preserve">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Ryabkova</cp:lastModifiedBy>
  <cp:lastPrinted>2022-03-23T09:27:00Z</cp:lastPrinted>
  <dcterms:modified xsi:type="dcterms:W3CDTF">2022-06-28T09:59:00Z</dcterms:modified>
  <cp:revision>34</cp:revision>
  <dc:subject/>
  <dc:title> </dc:title>
</cp:coreProperties>
</file>