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2.08.2022  г.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99142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2.08.2022  г.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513326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68769904,78 руб., в том числе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78320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44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62986704,78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067708,78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9959498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9959498,00 руб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8-09T09:59:00Z</cp:lastPrinted>
  <dcterms:modified xsi:type="dcterms:W3CDTF">2022-08-12T10:08:00Z</dcterms:modified>
  <cp:revision>19</cp:revision>
  <dc:subject/>
  <dc:title> </dc:title>
</cp:coreProperties>
</file>