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10260</wp:posOffset>
                </wp:positionH>
                <wp:positionV relativeFrom="paragraph">
                  <wp:posOffset>245745</wp:posOffset>
                </wp:positionV>
                <wp:extent cx="6137910" cy="3797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08.20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№  14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9pt;mso-wrap-distance-left:9pt;mso-wrap-distance-right:9pt;mso-wrap-distance-top:0pt;mso-wrap-distance-bottom:0pt;margin-top:19.35pt;mso-position-vertical-relative:text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ConsPlusNormal1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5.08.201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№  140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«Об утверждении муниципальной программы “Развитие физической культуры и спорта в ЗАТО Железногорск”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N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в  постановление Администрации ЗАТО г. Железногорск от 07.11.2013 № 1761 «Об утверждении муниципальной программы “Развитие физической культуры и спорта в ЗАТО Железногорск”» 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1.1. Строку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 (приложения № 1,2 к паспорту)» раздела 1 «Паспорт муниципальной программы ЗАТО Железногорск» приложения № 1 к постановлению изложить в ново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сшифровкой плановых значений по годам ее реализаци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на долгосроч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, 2 к настоящему паспор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ые показател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Доля граждан ЗАТО Железногорск, систематически занимающихся физической культурой и спортом относительно общей численности населения ЗАТО Железногорск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29,58 %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29,58 %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29,58 %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Численность (среднегодовое количество) детей и взрослых, занимающихся в муниципальных учреждениях дополнительного образования физкультурно-спортивной направленност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2 464 человек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2 535 челове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2 535 человек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Доля лиц с ограниченными возможностями здоровья и инвалидов, систематически занимающихся физической культурой и спортом  относительно общей численности данной категории населения ЗАТО Железногорск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10 %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10 %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10%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Численность населения, занимающегося физической культурой и спортом в физкультурно-спортивных клубах по месту жительства граждан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853 человек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853 человек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853 человек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 целевых показателей и показателей результативности муниципальной программы  с расшифровкой плановых  значений по годам ее реализации, значения целевых показателей на долгосрочный период приведены в приложении №1,2  к настоящему паспорту»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приложения № 1 к постановлению </w:t>
      </w:r>
      <w:r>
        <w:rPr/>
        <w:t>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66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left="79" w:right="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ассигнований на реализацию муниципальной программы составляет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ConsPlusNormal1"/>
              <w:widowControl/>
              <w:ind w:left="79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 518 337,00  рублей, 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краевого бюджета – 1 497 2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1 497 20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редства мест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3 021 137,00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157 413 855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147 803 641,00 рубль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147 803 641,00 рубль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ind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»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 Строку «Ожидаемые результаты реализации муниципальной программы» раздела 1 «Паспорт муниципальной программы ЗАТО Железногорск» приложения № 1 к постановлению </w:t>
      </w:r>
      <w:r>
        <w:rPr/>
        <w:t>изложить в новой редак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величение доли граждан ЗАТО Железногорск, систематически занимающихся физической культурой и спортом  относительно общей численности населения ЗАТО Железногорск   до  29,58 %  в 2016 году и сохранение данного показателя в 2017-2018 год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величение численности (среднегодового количества) детей и взрослых, занимающихся в муниципальных учреждениях дополнительного образования физкультурно-спортивной направленности  до 2 464 человек  в 2016 году и до 2 535 человек в 2017-2018 года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величение доли лиц с ограниченными возможностями здоровья и инвалидов, систематически занимающихся физической культурой и спортом  относительно общей численности данной категории населения ЗАТО Железногорск  до 10 %  в 2016 году и сохранение данного показателя в 2017-2018 годах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охранение численности населения, занимающегося физической культурой и спортом в физкультурно-спортивных клубах по месту жительства граждан в количестве 853 человек в 2016-2018 годах.».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4. Раздел 5 «Сроки реализации муниципальной программы в целом, контрольные этапы и сроки их реализации с указанием промежуточных показателей» приложения № 1 к постановлению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Сроки реализации муниципальной программы: 2016-2018 годы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ые этапы программы: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 этап: 2016 год промежуточные показатели выполнения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граждан ЗАТО Железногорск, систематически занимающихся физической культурой и спортом относительно общей численности населения ЗАТО Железногорск до 29,58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енности (среднегодового количества) детей и взрослых, занимающихся в муниципальных учреждениях дополнительного образования физкультурно-спортивной направленности до 2 464 человек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  относительно общей численности данной категории населения ЗАТО Железногорск  до 10%;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численности населения, занимающегося физической культурой и спортом в физкультурно-спортивных клубах по месту жительства граждан в количестве 853 человек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 этап: 2017 год промежуточные показатели выполнения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доли граждан ЗАТО Железногорск, систематически занимающихся физической культурой и спортом на уровне 29,58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численности (среднегодового количества) детей и взрослых, занимающихся в муниципальных учреждениях дополнительного образования физкультурно-спортивной направленности в количестве 2 535человек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доли лиц с ограниченными возможностями здоровья и инвалидов, систематически занимающихся физической культурой и спортом относительно общей численности данной категории населения ЗАТО  Железногорск в размере 10 %;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численности населения, занимающегося физической культурой и спортом в физкультурно-спортивных клубах по месту жительства граждан  в количестве 853 человек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 этап: 2018 год промежуточные показатели выполнения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доли граждан ЗАТО Железногорск, систематически занимающихся физической культурой и спортом на уровне 29,58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численности (среднегодового количества) детей и взрослых, занимающихся в муниципальных учреждениях дополнительного образования физкультурно-спортивной направленности в количестве 2 535 человек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доли лиц с ограниченными возможностями здоровья и инвалидов, систематически занимающихся физической культурой и спортом относительно общей численности данной категории населения ЗАТО  Железногорск в размере 10 %;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численности населения, занимающегося физической культурой и спортом в физкультурно-спортивных клубах по месту жительства граждан  в количестве 853 человек.»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5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приложения № 1 к постановлению изложить в новой редакции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Объем бюджетных ассигнований на реализацию программы составляет всего: 454 518 337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блей, в том числе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федерального бюджета – 0,00 рублей,  в том числе по годам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266" w:leader="none"/>
        </w:tabs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  <w:tab/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краевого бюджета – 1 497 20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1 497 200,00 рублей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средства местного бюджета – </w:t>
      </w:r>
      <w:r>
        <w:rPr>
          <w:rFonts w:cs="Times New Roman" w:ascii="Times New Roman" w:hAnsi="Times New Roman"/>
          <w:sz w:val="28"/>
          <w:szCs w:val="28"/>
        </w:rPr>
        <w:t xml:space="preserve">453 021 137,00 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блей,  в том числе по годам:</w:t>
      </w:r>
    </w:p>
    <w:p>
      <w:pPr>
        <w:pStyle w:val="ConsPlusNormal1"/>
        <w:numPr>
          <w:ilvl w:val="0"/>
          <w:numId w:val="0"/>
        </w:numPr>
        <w:ind w:left="143" w:firstLine="708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157 413 855,00 рублей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147 803 641,00 рубль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147 803 641,00 рубль;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небюджетные источники –0,00 рублей,  в том числе по годам: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0,00 рублей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в 2018 году – 0,00 рублей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</w:t>
      </w:r>
      <w:r>
        <w:rPr>
          <w:rFonts w:eastAsia="Times New Roman" w:cs="Times New Roman" w:ascii="Times New Roman" w:hAnsi="Times New Roman"/>
          <w:sz w:val="28"/>
          <w:szCs w:val="28"/>
        </w:rPr>
        <w:t>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6. Строку «Целевой показатель 2. Численность (среднегодовое количество) детей, занимающихся в муниципальных образовательных учреждениях дополнительного образования детей физкультурно-спортивной направленности» Приложения № 1 к паспорту муниципальной программы изложить в новой редакции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693"/>
        <w:gridCol w:w="851"/>
        <w:gridCol w:w="283"/>
        <w:gridCol w:w="1843"/>
        <w:gridCol w:w="793"/>
        <w:gridCol w:w="794"/>
        <w:gridCol w:w="794"/>
        <w:gridCol w:w="794"/>
        <w:gridCol w:w="79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годовое количество) детей и взрослых, занимающихся в муниципальных учреждениях дополнительного образования физкультурно-спортивн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, статистическая отчетн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ФК, 5-ФК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5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2 к паспорту муниципальной программы изложить в новой редакции согласно приложению № 1 к данному постановлению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Приложение № 1 к муниципальной программе изложить в новой редакции согласно приложению № 2 к данному постановлению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№ 2 к муниципальной программе изложить в новой редакции согласно приложению № 3 к данному постановл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№ 3 к муниципальной программе изложить в новой редакции согласно приложению № 4 к данному постановл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раздела 1 «Паспорт подпрограммы» приложения № 5 к муниципальной программе </w:t>
      </w:r>
      <w:r>
        <w:rPr/>
        <w:t>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9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ассигнований на реализацию подпрограммы составляет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57 847 298,00 рублей,</w:t>
            </w:r>
          </w:p>
          <w:p>
            <w:pPr>
              <w:pStyle w:val="ConsPlusNormal1"/>
              <w:widowControl/>
              <w:ind w:left="79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краев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редства мест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7 847 298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86 278 602,00 руб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85 784 348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85 784 34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небюджетные источники –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0,00 рублей.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12. Раздел 2.7 «Обоснование финансовых, материальных и трудовых затрат (ресурсное обеспечение подпрограммы) с указанием источников финансирования» приложения № 5 к муниципальной программе изложить в новой редакции:</w:t>
      </w:r>
    </w:p>
    <w:p>
      <w:pPr>
        <w:pStyle w:val="ConsPlusNormal1"/>
        <w:widowControl/>
        <w:ind w:left="79" w:right="55" w:firstLine="63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Объем бюджетных ассигнований на реализацию подпрограммы составляет всего</w:t>
      </w:r>
      <w:r>
        <w:rPr>
          <w:rFonts w:cs="Times New Roman" w:ascii="Times New Roman" w:hAnsi="Times New Roman"/>
          <w:sz w:val="28"/>
          <w:szCs w:val="28"/>
        </w:rPr>
        <w:t>: 257 847 298,00 рублей,</w:t>
      </w:r>
    </w:p>
    <w:p>
      <w:pPr>
        <w:pStyle w:val="ConsPlusNormal1"/>
        <w:widowControl/>
        <w:ind w:left="79" w:right="55" w:firstLine="6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федерального бюджета – 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краевого бюджета – 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средства местного бюджета – </w:t>
      </w:r>
      <w:r>
        <w:rPr>
          <w:rFonts w:cs="Times New Roman" w:ascii="Times New Roman" w:hAnsi="Times New Roman"/>
          <w:sz w:val="28"/>
          <w:szCs w:val="28"/>
        </w:rPr>
        <w:t xml:space="preserve">257 847 298,00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бля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86 278 602,00 рубля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85 784 348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85 784 348,00 рублей;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небюджетные источники –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63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0 рублей.</w:t>
      </w:r>
    </w:p>
    <w:p>
      <w:pPr>
        <w:pStyle w:val="ConsPlusNormal1"/>
        <w:numPr>
          <w:ilvl w:val="0"/>
          <w:numId w:val="0"/>
        </w:numPr>
        <w:ind w:firstLine="63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2 к подпрограмме 2.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Приложение № 2 к подпрограмме 2 изложить в новой редакции согласно приложению № 5 к данно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администрации ЗАТО г. Железногорск  по социальным вопросам  В.Ю. Фомаид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142"/>
        <w:jc w:val="both"/>
        <w:rPr/>
      </w:pPr>
      <w:r>
        <w:rPr>
          <w:rFonts w:cs="Times New Roman" w:ascii="Times New Roman" w:hAnsi="Times New Roman"/>
          <w:sz w:val="28"/>
        </w:rPr>
        <w:t>Главы администрации</w:t>
        <w:tab/>
        <w:tab/>
        <w:tab/>
        <w:tab/>
        <w:tab/>
        <w:tab/>
        <w:tab/>
        <w:tab/>
        <w:t xml:space="preserve">      С.Е. Пешков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sz w:val="28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CD4813D8EB3EC9B8D2464FA38ADDC4C3842CE0FE1A633527EF40EE90253C040CC4F9E1B8FF7E3lF1DC" TargetMode="External"/><Relationship Id="rId3" Type="http://schemas.openxmlformats.org/officeDocument/2006/relationships/hyperlink" Target="consultantplus://offline/ref=0CFCD4813D8EB3EC9B8D2464FA38ADDC4C394DCF0BE6A633527EF40EE90253C040CC4F9E1B8EF6E3lF1BC" TargetMode="External"/><Relationship Id="rId4" Type="http://schemas.openxmlformats.org/officeDocument/2006/relationships/hyperlink" Target="consultantplus://offline/ref=0CFCD4813D8EB3EC9B8D3A69EC54F2D745361ACA07E3AD64057CA55BE7075B9008DC01DB168FF7E7FF53l31BC" TargetMode="External"/><Relationship Id="rId5" Type="http://schemas.openxmlformats.org/officeDocument/2006/relationships/hyperlink" Target="consultantplus://offline/ref=0CFCD4813D8EB3EC9B8D3A69EC54F2D745361ACA0EE7A46C0E21AF53BE0B5997078316DC5F83F6E7FF5538lD15C" TargetMode="External"/><Relationship Id="rId6" Type="http://schemas.openxmlformats.org/officeDocument/2006/relationships/hyperlink" Target="consultantplus://offline/ref=0CFCD4813D8EB3EC9B8D3A69EC54F2D745361ACA0EE7A4660B21AF53BE0B5997078316DC5F83F6E7FF5538lD13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32:00Z</dcterms:created>
  <dc:creator>Suhanov</dc:creator>
  <dc:description/>
  <cp:keywords/>
  <dc:language>en-US</dc:language>
  <cp:lastModifiedBy>Stepanenko</cp:lastModifiedBy>
  <cp:lastPrinted>2016-06-29T09:26:00Z</cp:lastPrinted>
  <dcterms:modified xsi:type="dcterms:W3CDTF">2016-08-31T08:11:00Z</dcterms:modified>
  <cp:revision>30</cp:revision>
  <dc:subject/>
  <dc:title/>
</cp:coreProperties>
</file>