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9.09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94992152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6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9.09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0983955" r:id="rId6"/>
                        </w:object>
                      </w:r>
                      <w:r>
                        <w:rPr>
                          <w:sz w:val="22"/>
                        </w:rPr>
                        <w:t xml:space="preserve"> 16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»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 постановление Администрации ЗАТО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тановления изложить в новой редакции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1 пункта 1 постановл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Утвердить муниципальное задание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: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3. Приложение № 1 к постановлению изложить в новой редакции, согласно приложению № 1 к данному постано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изложить в новой редакции, согласно приложению № 2 к данному постано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 изложить в новой редакции, согласно приложению № 3 к данно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9.2016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Балушкин А.И.</dc:creator>
  <dc:description/>
  <cp:keywords/>
  <dc:language>en-US</dc:language>
  <cp:lastModifiedBy>Дюбина</cp:lastModifiedBy>
  <cp:lastPrinted>2016-08-31T09:43:00Z</cp:lastPrinted>
  <dcterms:modified xsi:type="dcterms:W3CDTF">2016-09-30T08:36:00Z</dcterms:modified>
  <cp:revision>4</cp:revision>
  <dc:subject/>
  <dc:title>Положение</dc:title>
</cp:coreProperties>
</file>