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5.09.2022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 1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05.09.2022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№ 17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(далее - постановление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 строку «</w:t>
      </w:r>
      <w:r>
        <w:rPr>
          <w:rFonts w:cs="Times New Roman" w:ascii="Times New Roman" w:hAnsi="Times New Roman"/>
          <w:sz w:val="27"/>
          <w:szCs w:val="27"/>
        </w:rPr>
        <w:t>П</w:t>
      </w:r>
      <w:r>
        <w:rPr>
          <w:rFonts w:cs="Times New Roman" w:ascii="Times New Roman" w:hAnsi="Times New Roman"/>
          <w:sz w:val="28"/>
          <w:szCs w:val="28"/>
        </w:rPr>
        <w:t>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» раздела «Паспорт муниципальной программы ЗАТО Железногорск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4418"/>
      </w:tblGrid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речень целевых показателей и показателей результативности муниципальной программы с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казанием планируемых к достижению значений в результате реализаци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приложение к паспорту муниципальной программы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не менее 14,5%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не менее 16%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не менее 16%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готовка и опубликование муниципальных правовых актов и доведение информации о социально-экономическом и культурном развитии муниципального образования и иной официальной информации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не менее 2500 материалов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не менее 2500 материалов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не менее 2500 материалов.</w:t>
            </w:r>
          </w:p>
          <w:p>
            <w:pPr>
              <w:pStyle w:val="ConsPlusNormal"/>
              <w:ind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выпусков газеты при объеме не менее 6000000 полос за год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52 выпуска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52 выпуска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52 выпуска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личество СОНКО, реализующих социально значимые проекты (по годам): 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не менее 25 единиц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не менее 25 единиц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не менее 27 единиц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 поддержанных социально значимых проектов, направленных на социально-экономическое развитие территории и реализованных СОНКО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не менее 8 единиц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не менее 8 единиц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не менее 8 единиц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ля СОНКО, получивших информационную поддержку через информационные ресурсы муниципального образования от общего числа СОНКО - получателей муниципальной поддержки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не менее 70 %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не менее 70 %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не менее 70 %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оля СОНКО, получивших  поддержку в виде консультационно-методической помощи от общего числа СОНКО - получателей муниципальной поддержки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не менее 70 %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не менее 70 %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не менее 70 %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оля СОНКО, получивших имущественную поддержку от общего числа СОНКО - получателей муниципальной поддержки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не менее 30%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не менее 30%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не менее 30%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дготовка и опубликование муниципальных правовых актов и доведение информации о социально-экономическом и культурном развитии муниципального образования и иной официальной информации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не менее 2500 материалов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не менее 2500 материалов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не менее 2500 материалов.</w:t>
            </w:r>
          </w:p>
          <w:p>
            <w:pPr>
              <w:pStyle w:val="ConsPlusNormal"/>
              <w:ind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личество выпусков газеты при объеме не менее 6000000 полос за год (по годам)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52 выпуска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52 выпуска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52 выпуска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абзаце 3 раздела 4 приложения № 1 к постановлению слова «не менее 5100 материалов» заменить словами «не менее 7500 материалов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абзаце 21 раздела 5 приложения № 1 к постановлению слова «на уровне не менее 1700 материалов» заменить словами «на уровне не менее 2500 материал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 к паспорту муниципальной программы 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№ 1 к настоящему постановлению. </w:t>
      </w:r>
    </w:p>
    <w:p>
      <w:pPr>
        <w:pStyle w:val="ConsPlusNormal"/>
        <w:widowControl/>
        <w:tabs>
          <w:tab w:val="clear" w:pos="720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ЗАТО г. Железногорск  </w:t>
        <w:tab/>
        <w:tab/>
        <w:tab/>
        <w:t xml:space="preserve">                    </w:t>
        <w:tab/>
        <w:t xml:space="preserve">     А.А. Сергейк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7:56:00Z</dcterms:created>
  <dc:creator>Бутова Оля</dc:creator>
  <dc:description/>
  <cp:keywords/>
  <dc:language>en-US</dc:language>
  <cp:lastModifiedBy>Tomilova</cp:lastModifiedBy>
  <cp:lastPrinted>2022-09-01T15:01:00Z</cp:lastPrinted>
  <dcterms:modified xsi:type="dcterms:W3CDTF">2022-09-05T03:26:00Z</dcterms:modified>
  <cp:revision>29</cp:revision>
  <dc:subject/>
  <dc:title> </dc:title>
</cp:coreProperties>
</file>