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47420</wp:posOffset>
                </wp:positionH>
                <wp:positionV relativeFrom="page">
                  <wp:posOffset>72453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05pt;mso-position-vertical-relative:page;margin-left:74.6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7420</wp:posOffset>
                </wp:positionH>
                <wp:positionV relativeFrom="paragraph">
                  <wp:posOffset>44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35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3130</wp:posOffset>
                </wp:positionH>
                <wp:positionV relativeFrom="paragraph">
                  <wp:posOffset>20320</wp:posOffset>
                </wp:positionV>
                <wp:extent cx="625856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09. 2016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882460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7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5.5pt;mso-wrap-distance-left:9pt;mso-wrap-distance-right:9pt;mso-wrap-distance-top:0pt;mso-wrap-distance-bottom:0pt;margin-top:1.6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09. 2016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9699870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7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5.01.2016 № 136 «Об утверждении базовых нормативных затрат на оказание муниципальных услуг для муниципальных бюджетных и муниципальных автономных учреждений дополнительного образования, подведомственных Отделу по физической культуре, спорту и молодежной политике Администрации ЗАТО г. Железногорск, и норм, необходимых для определения базовых нормативов затрат на оказание муниципальных услуг, выраженных в натуральных показателях и установленных методом наиболее эффективного учреждения»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 Железногорск от 04.12.2015 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25.01.2016 № 136 «Об утверждении базовых нормативных затрат на оказание муниципальных услуг для муниципальных бюджетных и муниципальных автономных учреждений дополнительного образования, подведомственных Отделу по физической культуре, спорту и молодежной политике Администрации ЗАТО г. Железногорск, и норм, необходимых для определения базовых нормативов затрат на оказание муниципальных услуг, выраженных в натуральных показателях и установленных методом наиболее эффективного учреждения»: 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становления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базовых нормативных затрат на оказание муниципальных услуг для муниципальных бюджетных и муниципальных автономных учреждений дополнительного образования физкультурно-спортивной направленности и норм, необходимых для определения базовых нормативов затрат на оказание муниципальных услуг, выраженных в натуральных показателях и установленных методом наиболее эффективного учреждения.»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постановления изложить в новой редакции: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Утвердить базовые нормативы затрат на оказание муниципальных услуг для муниципальных бюджетных и муниципальных автономных учреждений дополнительного образования физкультурно-спортивной направленности, согласно приложению №  1 к данному постановлению.». 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постановления изложить в ново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нормы, необходимые для определения базовых нормативов затрат на оказание муниципальных услуг, выраженные в натуральных показателях и установленные методом наиболее эффективного учреждения, для муниципальных бюджетных и муниципальных автономных учреждений дополнительного образования физкультурно-спортивной направленности, согласно приложению № 2 к данному постановлению.».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иложения № 1 к постановлению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зовый норматив затрат на оказание муниципальных услуг, муниципальными бюджетными и муниципальными автономными учреждениями  дополнительного образования физкультурно-спортивной направленности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1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1 к постановлению в таблице внести следующие изменения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851" w:leader="none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и 22-23 изложить в новой редакции, согласно приложению        № 1 к настоящему постановлению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851" w:leader="none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строками 24-25, согласно приложению № 1 к настоящему постановлению. 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 2 к постановлению таблицу дополнить строками 24-25 согласно приложению № 2 к настоящему постановлению. 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 Железногорск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первого заместителя Главы администрации ЗАТО г. Железногорск                     С.Д. Проскурнина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3:30:00Z</dcterms:created>
  <dc:creator>Бутова Оля</dc:creator>
  <dc:description/>
  <cp:keywords/>
  <dc:language>en-US</dc:language>
  <cp:lastModifiedBy>Дюбина</cp:lastModifiedBy>
  <cp:lastPrinted>2016-09-06T16:11:00Z</cp:lastPrinted>
  <dcterms:modified xsi:type="dcterms:W3CDTF">2016-09-22T08:56:00Z</dcterms:modified>
  <cp:revision>4</cp:revision>
  <dc:subject/>
  <dc:title> </dc:title>
</cp:coreProperties>
</file>