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Л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ПРЕДМЕТА ЛИЗИНГА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9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а лизинга (дата, №, лизингод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платежей по договорам лизинга, рублей (указывается с учет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ервый взнос (аван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2410"/>
        <w:gridCol w:w="1418"/>
        <w:gridCol w:w="1664"/>
      </w:tblGrid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 (план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год (план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, УСН, ЕНВД, пат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 во внебюджетные фонды (ПФР, ФОМС, Ф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на 1 работаю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7:00Z</dcterms:created>
  <dc:creator>Кориневская</dc:creator>
  <dc:description/>
  <cp:keywords/>
  <dc:language>en-US</dc:language>
  <cp:lastModifiedBy>Дадеко</cp:lastModifiedBy>
  <cp:lastPrinted>2016-08-15T16:40:00Z</cp:lastPrinted>
  <dcterms:modified xsi:type="dcterms:W3CDTF">2016-08-15T09:40:00Z</dcterms:modified>
  <cp:revision>6</cp:revision>
  <dc:subject/>
  <dc:title>Приложение №1</dc:title>
</cp:coreProperties>
</file>