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А</w:t>
      </w:r>
    </w:p>
    <w:p>
      <w:pPr>
        <w:pStyle w:val="ConsPlusNormal1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ConsPlusNormal1"/>
        <w:widowControl/>
        <w:ind w:left="8505" w:hanging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при предоставлении муниципальной услуги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74295</wp:posOffset>
                </wp:positionV>
                <wp:extent cx="6271260" cy="3790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1200" cy="379080"/>
                        </a:xfrm>
                        <a:prstGeom prst="foldedCorner">
                          <a:avLst>
                            <a:gd name="adj" fmla="val 15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ТО г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Железногорск или МФЦ от Заявителя заявления на предоставление субсидии и необходимых документов</w:t>
                            </w:r>
                          </w:p>
                        </w:txbxContent>
                      </wps:txbx>
                      <wps:bodyPr lIns="54000" rIns="5400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2pt;margin-top:5.85pt;width:493.75pt;height:29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предоставления муниципальной услуги: Поступление в Управление экономики и планирования Администрац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ТО г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 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Железногорск или МФЦ от Заявителя заявления на предоставление субсидии и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7695</wp:posOffset>
                </wp:positionH>
                <wp:positionV relativeFrom="paragraph">
                  <wp:posOffset>102870</wp:posOffset>
                </wp:positionV>
                <wp:extent cx="1270" cy="1701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85pt;margin-top:8.1pt;width:0.05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90170</wp:posOffset>
                </wp:positionV>
                <wp:extent cx="629031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рка комплектности представленных документов и правильности заполнения Заявл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3pt;height:31.5pt;mso-wrap-distance-left:9.05pt;mso-wrap-distance-right:9.05pt;mso-wrap-distance-top:0pt;mso-wrap-distance-bottom:0pt;margin-top:7.1pt;mso-position-vertical-relative:text;margin-left: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оверка комплектности представленных документов и правильности заполн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3670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0.6pt;width:0.05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9815</wp:posOffset>
                </wp:positionH>
                <wp:positionV relativeFrom="paragraph">
                  <wp:posOffset>134620</wp:posOffset>
                </wp:positionV>
                <wp:extent cx="1270" cy="1784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5pt;margin-top:10.6pt;width:0.1pt;height:1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150495</wp:posOffset>
                </wp:positionV>
                <wp:extent cx="2837180" cy="393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39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необходимыми документами)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6pt;margin-top:11.85pt;width:223.35pt;height:3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Заявления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с необходимыми документами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67710</wp:posOffset>
                </wp:positionH>
                <wp:positionV relativeFrom="paragraph">
                  <wp:posOffset>150495</wp:posOffset>
                </wp:positionV>
                <wp:extent cx="3018790" cy="393700"/>
                <wp:effectExtent l="5080" t="5080" r="571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960" cy="3938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риеме документов в случае наличия оснований, указанных в подразделе 2.7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pt;margin-top:11.85pt;width:237.65pt;height:3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риеме документов в случае наличия оснований, указанных в подразделе 2.7 Регламен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3670</wp:posOffset>
                </wp:positionH>
                <wp:positionV relativeFrom="paragraph">
                  <wp:posOffset>19685</wp:posOffset>
                </wp:positionV>
                <wp:extent cx="1270" cy="2609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1pt;margin-top:1.55pt;width:0.0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104775</wp:posOffset>
                </wp:positionV>
                <wp:extent cx="2837180" cy="531495"/>
                <wp:effectExtent l="14605" t="15240" r="15240" b="584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160" cy="531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на соответствие административному регламенту, запрос свед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в рамках межведомствен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6pt;margin-top:8.25pt;width:223.35pt;height:41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на соответствие административному регламенту, запрос свед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в рамках межведомствен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8185</wp:posOffset>
                </wp:positionH>
                <wp:positionV relativeFrom="paragraph">
                  <wp:posOffset>17780</wp:posOffset>
                </wp:positionV>
                <wp:extent cx="3032760" cy="7677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прос сведений (документов) в государственных органа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ведомственных им организациях, участвующих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8pt;height:60.45pt;mso-wrap-distance-left:9.05pt;mso-wrap-distance-right:9.05pt;mso-wrap-distance-top:0pt;mso-wrap-distance-bottom:0pt;margin-top:1.4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прос сведений (документов) в государственных органа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и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ведомственных им организациях, участвующих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едоставлении муниципальной услуги, в распоряжении которых находятся указанные документы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245</wp:posOffset>
                </wp:positionH>
                <wp:positionV relativeFrom="paragraph">
                  <wp:posOffset>7620</wp:posOffset>
                </wp:positionV>
                <wp:extent cx="414020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35pt;margin-top:0.6pt;width:32.6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0490</wp:posOffset>
                </wp:positionV>
                <wp:extent cx="1270" cy="34036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8.7pt;width:0.1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9495</wp:posOffset>
                </wp:positionH>
                <wp:positionV relativeFrom="paragraph">
                  <wp:posOffset>100330</wp:posOffset>
                </wp:positionV>
                <wp:extent cx="1609725" cy="75628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75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изнес-плана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85pt;margin-top:7.9pt;width:126.7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ценка проекта </w:t>
                      </w:r>
                    </w:p>
                    <w:p>
                      <w:pPr>
                        <w:overflowPunct w:val="false"/>
                        <w:bidi w:val="0"/>
                        <w:spacing w:before="18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изнес-плана)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015</wp:posOffset>
                </wp:positionH>
                <wp:positionV relativeFrom="paragraph">
                  <wp:posOffset>95885</wp:posOffset>
                </wp:positionV>
                <wp:extent cx="1852930" cy="7651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9pt;height:60.25pt;mso-wrap-distance-left:9.05pt;mso-wrap-distance-right:9.05pt;mso-wrap-distance-top:0pt;mso-wrap-distance-bottom:0pt;margin-top:7.55pt;mso-position-vertical-relative:text;margin-left:349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Принятие решения и оформление протокола по результатам заседания Комиссии по рассмотрению и оценке проектов (бизнес-план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95885</wp:posOffset>
                </wp:positionV>
                <wp:extent cx="1835150" cy="76517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одготовка заключения на соответствие Заявителя и представленных им документов требованиям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60.25pt;mso-wrap-distance-left:9.05pt;mso-wrap-distance-right:9.05pt;mso-wrap-distance-top:0pt;mso-wrap-distance-bottom:0pt;margin-top:7.5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одготовка заключения на соответствие Заявителя и представленных им документов требованиям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3190</wp:posOffset>
                </wp:positionH>
                <wp:positionV relativeFrom="paragraph">
                  <wp:posOffset>135890</wp:posOffset>
                </wp:positionV>
                <wp:extent cx="50101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pt;margin-top:10.7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33880</wp:posOffset>
                </wp:positionH>
                <wp:positionV relativeFrom="paragraph">
                  <wp:posOffset>118110</wp:posOffset>
                </wp:positionV>
                <wp:extent cx="47625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4pt;margin-top:9.3pt;width:37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28745</wp:posOffset>
                </wp:positionH>
                <wp:positionV relativeFrom="paragraph">
                  <wp:posOffset>88900</wp:posOffset>
                </wp:positionV>
                <wp:extent cx="50101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7pt;width:39.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945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3370</wp:posOffset>
                </wp:positionH>
                <wp:positionV relativeFrom="paragraph">
                  <wp:posOffset>155575</wp:posOffset>
                </wp:positionV>
                <wp:extent cx="1270" cy="16954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1pt;margin-top:12.25pt;width:0.1pt;height:1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149225</wp:posOffset>
                </wp:positionV>
                <wp:extent cx="6283960" cy="34290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38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pt;margin-top:11.75pt;width:494.7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ind w:left="142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или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83820</wp:posOffset>
                </wp:positionV>
                <wp:extent cx="1270" cy="18097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6.6pt;width:0.05pt;height:1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55245</wp:posOffset>
                </wp:positionV>
                <wp:extent cx="2303145" cy="495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 предоставлении или об отказе в предоставлении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35pt;height:39.05pt;mso-wrap-distance-left:9.05pt;mso-wrap-distance-right:9.05pt;mso-wrap-distance-top:0pt;mso-wrap-distance-bottom:0pt;margin-top:4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 предоставлении или об отказе в предоставл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5870</wp:posOffset>
                </wp:positionH>
                <wp:positionV relativeFrom="paragraph">
                  <wp:posOffset>55245</wp:posOffset>
                </wp:positionV>
                <wp:extent cx="3775075" cy="4959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дание постановления об отмене постановления о предоставлении субсидии или о возврат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25pt;height:39.05pt;mso-wrap-distance-left:9.05pt;mso-wrap-distance-right:9.05pt;mso-wrap-distance-top:0pt;mso-wrap-distance-bottom:0pt;margin-top:4.35pt;mso-position-vertical-relative:text;margin-left:198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дание постановления об отмене постановления о предоставлении субсидии или о возврат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7210</wp:posOffset>
                </wp:positionH>
                <wp:positionV relativeFrom="paragraph">
                  <wp:posOffset>137795</wp:posOffset>
                </wp:positionV>
                <wp:extent cx="1270" cy="21145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3pt;margin-top:10.85pt;width:0.05pt;height:16.6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7110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0.85pt;width:0.05pt;height:1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36515</wp:posOffset>
                </wp:positionH>
                <wp:positionV relativeFrom="paragraph">
                  <wp:posOffset>137795</wp:posOffset>
                </wp:positionV>
                <wp:extent cx="1270" cy="207645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0.85pt;width:0.1pt;height:16.35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</wp:posOffset>
                </wp:positionH>
                <wp:positionV relativeFrom="paragraph">
                  <wp:posOffset>135890</wp:posOffset>
                </wp:positionV>
                <wp:extent cx="5655310" cy="4267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убликация постановлений в газете «Город и горожане», размещение на официальном сайте </w:t>
                              <w:br/>
                              <w:t>Администрации ЗАТО 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Железногорск в сети Интернет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33.6pt;mso-wrap-distance-left:9.05pt;mso-wrap-distance-right:9.05pt;mso-wrap-distance-top:0pt;mso-wrap-distance-bottom:0pt;margin-top:10.7pt;mso-position-vertical-relative:text;margin-left:1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убликация постановлений в газете «Город и горожане», размещение на официальном сайте </w:t>
                        <w:br/>
                        <w:t>Администрации ЗАТО г.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Железногорск в сети 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7110</wp:posOffset>
                </wp:positionH>
                <wp:positionV relativeFrom="paragraph">
                  <wp:posOffset>150495</wp:posOffset>
                </wp:positionV>
                <wp:extent cx="1270" cy="1879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pt;margin-top:11.85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5305</wp:posOffset>
                </wp:positionH>
                <wp:positionV relativeFrom="paragraph">
                  <wp:posOffset>151765</wp:posOffset>
                </wp:positionV>
                <wp:extent cx="1270" cy="1879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11.95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6515</wp:posOffset>
                </wp:positionH>
                <wp:positionV relativeFrom="paragraph">
                  <wp:posOffset>149860</wp:posOffset>
                </wp:positionV>
                <wp:extent cx="1270" cy="1879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45pt;margin-top:11.8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</wp:posOffset>
                </wp:positionH>
                <wp:positionV relativeFrom="paragraph">
                  <wp:posOffset>142875</wp:posOffset>
                </wp:positionV>
                <wp:extent cx="1511935" cy="72009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72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ключение с Заявителем соглаш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5pt;margin-top:11.25pt;width:119pt;height:5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ключение с Заявителем соглашения </w:t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1400</wp:posOffset>
                </wp:positionH>
                <wp:positionV relativeFrom="paragraph">
                  <wp:posOffset>129540</wp:posOffset>
                </wp:positionV>
                <wp:extent cx="1520825" cy="72898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е заключение с Заявителем соглашения </w:t>
                              <w:br/>
                              <w:t>о предоставлении субсидии по вине Заявител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7.4pt;mso-wrap-distance-left:9.05pt;mso-wrap-distance-right:9.05pt;mso-wrap-distance-top:0pt;mso-wrap-distance-bottom:0pt;margin-top:10.2pt;mso-position-vertical-relative:text;margin-left:18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Не заключение с Заявителем соглашения </w:t>
                        <w:br/>
                        <w:t>о предоставлении субсидии по вин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29540</wp:posOffset>
                </wp:positionV>
                <wp:extent cx="1520825" cy="72898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 возврате субсидии в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18"/>
                                <w:szCs w:val="18"/>
                                <w:lang w:eastAsia="ja-JP"/>
                              </w:rPr>
                              <w:t xml:space="preserve"> случае нарушения условий, установленных при получении субсид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57.4pt;mso-wrap-distance-left:9.05pt;mso-wrap-distance-right:9.05pt;mso-wrap-distance-top:0pt;mso-wrap-distance-bottom:0pt;margin-top:10.2pt;mso-position-vertical-relative:text;margin-left:344.2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 возврате субсидии в</w:t>
                      </w:r>
                      <w:r>
                        <w:rPr>
                          <w:rFonts w:eastAsia="Calibri" w:cs="Times New Roman" w:ascii="Times New Roman" w:hAnsi="Times New Roman"/>
                          <w:sz w:val="18"/>
                          <w:szCs w:val="18"/>
                          <w:lang w:eastAsia="ja-JP"/>
                        </w:rPr>
                        <w:t xml:space="preserve"> случае нарушения условий, установленных при получении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015</wp:posOffset>
                </wp:positionH>
                <wp:positionV relativeFrom="paragraph">
                  <wp:posOffset>43180</wp:posOffset>
                </wp:positionV>
                <wp:extent cx="1270" cy="18796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3.4pt;width:0.05pt;height: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5305</wp:posOffset>
                </wp:positionH>
                <wp:positionV relativeFrom="paragraph">
                  <wp:posOffset>36830</wp:posOffset>
                </wp:positionV>
                <wp:extent cx="1270" cy="18796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2.9pt;width:0.05pt;height:14.8pt" type="_x0000_t32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0800</wp:posOffset>
                </wp:positionH>
                <wp:positionV relativeFrom="paragraph">
                  <wp:posOffset>40005</wp:posOffset>
                </wp:positionV>
                <wp:extent cx="1270" cy="18796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3.15pt;width:0.1pt;height:14.8pt" type="_x0000_t32">
                <v:stroke color="black" weight="936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</wp:posOffset>
                </wp:positionH>
                <wp:positionV relativeFrom="paragraph">
                  <wp:posOffset>35560</wp:posOffset>
                </wp:positionV>
                <wp:extent cx="1511935" cy="36703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е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ю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5pt;margin-top:2.8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е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ю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32385</wp:posOffset>
                </wp:positionV>
                <wp:extent cx="1511935" cy="368300"/>
                <wp:effectExtent l="15240" t="14605" r="14605" b="501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8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мена постано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о предоставлении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2.55pt;width:119pt;height:2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мена постано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о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2610</wp:posOffset>
                </wp:positionH>
                <wp:positionV relativeFrom="paragraph">
                  <wp:posOffset>29210</wp:posOffset>
                </wp:positionV>
                <wp:extent cx="1511935" cy="367030"/>
                <wp:effectExtent l="15240" t="14605" r="1460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36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озврат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cs="Times New Roman" w:eastAsia="Calibri"/>
                                <w:color w:val="auto"/>
                                <w:lang w:val="ru-RU" w:bidi="ar-SA" w:eastAsia="ja-JP"/>
                              </w:rPr>
                              <w:t xml:space="preserve">субсиди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eastAsia="ja-JP" w:bidi="ar-SA"/>
                              </w:rPr>
                              <w:t>получателем субсидии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pt;margin-top:2.3pt;width:119pt;height:2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озврат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cs="Times New Roman" w:eastAsia="Calibri"/>
                          <w:color w:val="auto"/>
                          <w:lang w:val="ru-RU" w:bidi="ar-SA" w:eastAsia="ja-JP"/>
                        </w:rPr>
                        <w:t xml:space="preserve">субсиди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eastAsia="ja-JP" w:bidi="ar-SA"/>
                        </w:rPr>
                        <w:t>получателем субсид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12:00Z</dcterms:created>
  <dc:creator>Кориневская</dc:creator>
  <dc:description/>
  <cp:keywords/>
  <dc:language>en-US</dc:language>
  <cp:lastModifiedBy>Дадеко</cp:lastModifiedBy>
  <cp:lastPrinted>2014-04-25T16:13:00Z</cp:lastPrinted>
  <dcterms:modified xsi:type="dcterms:W3CDTF">2016-08-15T09:34:00Z</dcterms:modified>
  <cp:revision>12</cp:revision>
  <dc:subject/>
  <dc:title>Приложение №1</dc:title>
</cp:coreProperties>
</file>