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З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 ПО ПОГАШЕНИЮ КРЕДИТА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 кредиту, привлеченному_______________________________ ______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3539" w:firstLine="709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заявителя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_____________________р/счет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3539" w:firstLine="289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редитной организации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_____________________корр. счет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деятельности заявителя по ОКВЭД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кредита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редитному договору от ___________ № __________ в 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3539" w:firstLine="289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редитной организации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доставления кредита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гашения кредита по кредитному договору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олученного кредита____________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5387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рублей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центная ставка по кредиту______________________________________%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процентных платежей всего за кредит по ставке кредитной организации на основании кредитного договора_____________________________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5954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рублей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фактически уплаченных процентов </w:t>
        <w:br/>
        <w:t>по кредиту_______________________________________________________рублей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2844" w:firstLine="696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465"/>
        <w:gridCol w:w="1357"/>
        <w:gridCol w:w="921"/>
        <w:gridCol w:w="1271"/>
        <w:gridCol w:w="1271"/>
        <w:gridCol w:w="1271"/>
        <w:gridCol w:w="1694"/>
      </w:tblGrid>
      <w:tr>
        <w:trPr>
          <w:trHeight w:val="64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фактической оплаты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ежного документа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платы всего, руб.</w:t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* задолженности по кредиту, руб.</w:t>
            </w:r>
          </w:p>
        </w:tc>
      </w:tr>
      <w:tr>
        <w:trPr>
          <w:trHeight w:val="55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платы в погашение основного долга,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платы в погашение %,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платы в погашение комиссий и других платежей, руб.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/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</w:tbl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Остаток ссудной задолженности определяется как разница между суммой полученного кредита и суммой произведенных выплат в счет погашения основного долга по кредиту. 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дтверждается: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а-кредитора</w:t>
        <w:tab/>
        <w:tab/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7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1:46:00Z</dcterms:created>
  <dc:creator>Кориневская</dc:creator>
  <dc:description/>
  <cp:keywords/>
  <dc:language>en-US</dc:language>
  <cp:lastModifiedBy>Дадеко</cp:lastModifiedBy>
  <cp:lastPrinted>2016-08-15T16:38:00Z</cp:lastPrinted>
  <dcterms:modified xsi:type="dcterms:W3CDTF">2016-08-15T09:39:00Z</dcterms:modified>
  <cp:revision>6</cp:revision>
  <dc:subject/>
  <dc:title>Приложение №1</dc:title>
</cp:coreProperties>
</file>