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И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юм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кредит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едприятия и отрасли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осуществления деятель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ятельности и отраслевая принадлеж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роизводимых товаров (работ, услу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ицензий, разрешений, допусков, товарных знак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ые производственные/ торговые площади (собственные/ арендованны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филиалов/обособленных подразделен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и обоснование каналов сбыта продукци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использования кредитных средств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1"/>
        <w:gridCol w:w="1810"/>
        <w:gridCol w:w="1617"/>
        <w:gridCol w:w="1208"/>
        <w:gridCol w:w="1615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соглашение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платеж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платежного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тра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2410"/>
        <w:gridCol w:w="1418"/>
        <w:gridCol w:w="166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план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редной год (план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, УСН, ЕНВД, пат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 во внебюджетные фонды (ПФР, ФОМС, ФС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н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6-08-15T09:39:00Z</dcterms:modified>
  <cp:revision>6</cp:revision>
  <dc:subject/>
  <dc:title>Приложение №1</dc:title>
</cp:coreProperties>
</file>