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9.09.2022 г. № 200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1.12.2021 г. № 2506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я натуральных норм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ых для определения базовых нормативов затра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оказание муниципальных услуг (выполнение работ) и установленн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ом наиболее эффективного учреж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2066"/>
        <w:gridCol w:w="2186"/>
        <w:gridCol w:w="54"/>
        <w:gridCol w:w="88"/>
        <w:gridCol w:w="1032"/>
        <w:gridCol w:w="1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5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 /работ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туральной норм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-рения нату-ральной нор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атуральной нор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подготовка по не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900О.99.0.БВ28АБ30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363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43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1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93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30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19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65,5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подготовка по не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900О.99.0.БВ28АБ31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763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64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87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82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694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19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51,68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кикбоксинг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32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 855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076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60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43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25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715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40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73,9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лавание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992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21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84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862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72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60,35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050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45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6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65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678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21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629,4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900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727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75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23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769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48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75,1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 505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024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37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31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247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92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81,0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 591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210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16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503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28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797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582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383,9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, этап высшего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3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 238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 888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024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839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14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 329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971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639,9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441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55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13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69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660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09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0,76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000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26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69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44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343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15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49,21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футбол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00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74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08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85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77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82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5,8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399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616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67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63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8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203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85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09,2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095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20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67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39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26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3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68,2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748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191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31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511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79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980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26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24,0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857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660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0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684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11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270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13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78,9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904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11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52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320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12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38,1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936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134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86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14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7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57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62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44,8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 619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 942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513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105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64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338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142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48,7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910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542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33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256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1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552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696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96,0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 387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915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97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375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41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432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64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298,9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806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81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5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50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3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309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07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98,7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123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73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0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52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2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169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71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24,3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 416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225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06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52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32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169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71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24,3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дзюдо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8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820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77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2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205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6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066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34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69,4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дзюдо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8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207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008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84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52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32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169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71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24,3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449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873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57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26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05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41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98,0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198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516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4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91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7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862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72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54,2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егкая атлетик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955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20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59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66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98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0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38,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егкая атле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853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599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97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26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13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27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90,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конькобежный спорт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0001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422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63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00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59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16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76,8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конькобежный спорт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952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723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79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8,3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горнолыжный спорт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7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492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490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59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1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86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36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89,5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горнолыжный спорт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7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 966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653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60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67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265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94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7,9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аскет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1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419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52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53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71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05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41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5,6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аскет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1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278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16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23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71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572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85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2,6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волей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5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227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92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94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05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70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1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80,0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волей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5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739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55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417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50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27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31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5,5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93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25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58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10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54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99,6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настольный теннис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2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130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797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339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542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19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728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50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93,8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настольный теннис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2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 327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580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657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240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410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77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904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031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832,6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оккей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4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720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55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57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25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646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03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2,6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оккей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4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828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894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88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12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18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87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1,5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 658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882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75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24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8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330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15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3,3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 397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14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552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13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0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968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10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77,5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полиатлон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8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538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108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68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73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03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82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41,5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полиатлон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8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470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597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75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23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769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48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75,1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спортивное ориентирование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В8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725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863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07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98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189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69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64,5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спортивное ориентирование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В8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109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093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85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20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303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07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74,8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спорту лиц с интеллектуальными нарушениями, легкая атле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31АА0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 203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 321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79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36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71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891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705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132,7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спорту лиц с интеллектуальными нарушениями, легкая атлетик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31АА0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 764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618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98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67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265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94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7,9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3.1.0022.0001.00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95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47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04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71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69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3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03.1.0016.0001.00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1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59:00Z</dcterms:created>
  <dc:creator>КМ</dc:creator>
  <dc:description/>
  <cp:keywords/>
  <dc:language>en-US</dc:language>
  <cp:lastModifiedBy>Shumanova</cp:lastModifiedBy>
  <cp:lastPrinted>2021-11-23T16:03:00Z</cp:lastPrinted>
  <dcterms:modified xsi:type="dcterms:W3CDTF">2022-09-30T09:14:00Z</dcterms:modified>
  <cp:revision>1103</cp:revision>
  <dc:subject/>
  <dc:title/>
</cp:coreProperties>
</file>