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192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51.9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6.10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0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6.10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0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культуры ЗАТО Железногорск, в соответствии </w:t>
        <w:br/>
        <w:t>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Внести в постановление Администрации ЗАТО г. Железногорск </w:t>
      </w:r>
      <w:r>
        <w:rPr>
          <w:szCs w:val="28"/>
          <w:lang w:val="ru-RU"/>
        </w:rPr>
        <w:br/>
      </w:r>
      <w:r>
        <w:rPr>
          <w:szCs w:val="28"/>
        </w:rPr>
        <w:t>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 xml:space="preserve">Приложение № 1 к муниципальной программе «Развитие культуры ЗАТО Железногорск» изложить в новой редакции согласно приложению № 1 </w:t>
        <w:br/>
        <w:t>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2 Приложение № 2 к муниципальной программе «Развитие культуры ЗАТО Железногорск» изложить в новой редакции согласно приложению № 2 </w:t>
        <w:br/>
        <w:t>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2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 658 522,00 руб.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87 063 492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 732 192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73 797 515,00 руб.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516,39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73 797 515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 466 215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 783,6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516,39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2.2. Приложение № 2 к подпрограмме «Культурное наследие» изложить </w:t>
        <w:br/>
        <w:t>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3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 992 082,42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209 794 400,42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 850 300,42 руб. за счет средств ме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 790,56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90 309,44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3 год – 177 472 681,00 руб.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 324 781,00 руб. за счет средств ме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 902,31 руб. за счет средств краевого бюджета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34 997,69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76 725 001,00 руб.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665 001,00 руб. за счет средств ме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 403,70 руб. за счет средств краевого бюджета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2 596,3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Приложение № 2 к подпрограмме «Досуг, искусство и народное творчество» изложить в новой редакции согласно приложению № 4 </w:t>
        <w:br/>
        <w:t>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4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 финансирования подпрограммы составляет 430 065 064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 834 89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 570 792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 208,57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 050 891,43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 – 136 115 086,00 руб.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33 115 086,00 руб. в том числе: числе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 115 086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2. Приложение № 2 к подпрограмме «Обеспечение условий реализации программы и прочие мероприятия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И.Г. Куксин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2022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587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7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92 11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813 8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59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19 768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 40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. Приобретение 700 изданий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 02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063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Расходы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А3545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00 00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здание виртуального концертного зала в ЦГБ и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Горького</w:t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 980 55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592 86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 166 291,00</w:t>
            </w:r>
          </w:p>
        </w:tc>
        <w:tc>
          <w:tcPr>
            <w:tcW w:w="15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7 063 4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4 658 522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 063 4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 797 5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 658 522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 xml:space="preserve">                                                                                              А.А. Кривицка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033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2022 № ____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418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8 669 30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0 291 7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3 410 68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5 192 84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9 290 79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15 175 14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8 9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1 проекта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8905</wp:posOffset>
                      </wp:positionV>
                      <wp:extent cx="895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140 432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821 480,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ледовых городков на территории ЗАТО Железногорск, новогоднее оформление ДК, ЦД, театр кукол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26 9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26 95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0 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 430 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ня города, новогодних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4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 794 400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3 992 082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 893 96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 760 6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900 432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 231 480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Социального отдела                                                                          </w:t>
        <w:tab/>
        <w:tab/>
        <w:tab/>
        <w:tab/>
        <w:tab/>
        <w:tab/>
        <w:t xml:space="preserve">          А.А. Кривицкая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от ______2022 № ____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 206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753 75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753 75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 714 3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Расходы на оснащение образовательных учреждений в сфере культуры музыкальными инструментами, оборудованием и учебными материала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А1551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351 1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 351 123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музыкальных инструментов, оборудования, литературы в МБУДО ДШИ им. М.П. Мусоргского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МБУК театр кукол «Золотой ключик»</w:t>
            </w:r>
          </w:p>
        </w:tc>
      </w:tr>
      <w:tr>
        <w:trPr>
          <w:trHeight w:val="268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Материально-техническое оснащение учреждений культур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700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оборудования в учреждения культуры</w:t>
            </w:r>
          </w:p>
        </w:tc>
      </w:tr>
      <w:tr>
        <w:trPr>
          <w:trHeight w:val="26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5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550 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 120 0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238 44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 596 9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574 09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2 882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819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17 86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317 86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0 834 8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0 065 0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0 824 8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 115 0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 115 086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0 055 0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 xml:space="preserve">                                                                                                   А.А. Крив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Бутова Оля</dc:creator>
  <dc:description/>
  <cp:keywords/>
  <dc:language>en-US</dc:language>
  <cp:lastModifiedBy>Tiholaz</cp:lastModifiedBy>
  <cp:lastPrinted>2022-10-03T14:40:00Z</cp:lastPrinted>
  <dcterms:modified xsi:type="dcterms:W3CDTF">2022-10-06T08:20:00Z</dcterms:modified>
  <cp:revision>55</cp:revision>
  <dc:subject/>
  <dc:title/>
</cp:coreProperties>
</file>