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9525</wp:posOffset>
                </wp:positionV>
                <wp:extent cx="2914015" cy="979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7.10.2022  № 20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77.15pt;mso-wrap-distance-left:9.05pt;mso-wrap-distance-right:9.05pt;mso-wrap-distance-top:0pt;mso-wrap-distance-bottom:0pt;margin-top:-0.7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ЗАТО г. Железногорс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7.10.2022  № 208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курсной комиссии по подведению итогов смотра-конкурс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Спортивная элита – 2022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фонин С.Н.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руководитель муниципального казенного учреждения «Управление физической культуры и спорта», председат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ель 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уд В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руководителя муниципального казенного учреждения «Управление физической культуры и спорта», заместитель председателя (по согласованию)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а О.В.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по физической культуре и спорту </w:t>
            </w:r>
            <w:r>
              <w:rPr>
                <w:color w:val="000000"/>
                <w:sz w:val="28"/>
                <w:szCs w:val="28"/>
              </w:rPr>
              <w:t>Муниципального автономного учреждения «Комбинат оздоровительных спортивных сооружений»</w:t>
            </w:r>
            <w:r>
              <w:rPr>
                <w:sz w:val="28"/>
                <w:szCs w:val="28"/>
              </w:rPr>
              <w:t>, секретарь (по согласованию)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Э.Ю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автономного учреждения спортивная школа «Юность»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рный Г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вета депутатов ЗАТО г. Железногорск (по согласованию)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тынов К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иректор м</w:t>
            </w:r>
            <w:r>
              <w:rPr>
                <w:sz w:val="28"/>
                <w:szCs w:val="28"/>
              </w:rPr>
              <w:t xml:space="preserve">униципального бюджетного учреждения «Спортивная школа по спортивным играм </w:t>
            </w:r>
            <w:r>
              <w:rPr>
                <w:sz w:val="28"/>
              </w:rPr>
              <w:t>«Смен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Мозговой С.Ю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Руководитель центра тестирования ГТО Муниципального автономного учреждения «Комбинат оздоровительных спортивных сооружений»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ченко И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бюджетного учреждения «Спортивная школа №1»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лепов Г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депутат Совета депутатов ЗАТО г. Железногорск, председатель комиссии по социальным вопросам (по согласованию)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 w:before="4" w:after="0"/>
      <w:ind w:left="529" w:hanging="0"/>
      <w:outlineLvl w:val="0"/>
    </w:pPr>
    <w:rPr>
      <w:spacing w:val="-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pacing w:val="6"/>
      <w:sz w:val="32"/>
      <w:szCs w:val="32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162" w:hanging="0"/>
      <w:jc w:val="center"/>
    </w:pPr>
    <w:rPr>
      <w:b/>
      <w:bCs/>
      <w:spacing w:val="6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8">
    <w:name w:val="Style1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46:00Z</dcterms:created>
  <dc:creator>Kolomeyceva</dc:creator>
  <dc:description/>
  <cp:keywords/>
  <dc:language>en-US</dc:language>
  <cp:lastModifiedBy>Shumanova</cp:lastModifiedBy>
  <cp:lastPrinted>2020-10-01T10:18:00Z</cp:lastPrinted>
  <dcterms:modified xsi:type="dcterms:W3CDTF">2022-10-10T06:25:00Z</dcterms:modified>
  <cp:revision>3</cp:revision>
  <dc:subject/>
  <dc:title/>
</cp:coreProperties>
</file>