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11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834649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11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108307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(далее - постановл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 1 к муниципальной программе 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к подпрограмме «Содействие в реализации гражданских инициатив и поддержка социально ориентированных некоммерческих организаций» изложить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2-11-07T04:53:00Z</dcterms:modified>
  <cp:revision>24</cp:revision>
  <dc:subject/>
  <dc:title> </dc:title>
</cp:coreProperties>
</file>