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53530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2.1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12.10.2016                     </w:t>
                              <w:tab/>
                              <w:tab/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 xml:space="preserve">     № 167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12.10.2016                     </w:t>
                        <w:tab/>
                        <w:tab/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 xml:space="preserve">     № 167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 утверждении отчета об исполнении бюджета ЗАТО Железногорск за девять месяцев 2016 год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Утвердить отчет об исполнении бюджета ЗАТО Железногорск за девять месяцев 2016 года по доходам в сумме 2 841 879 154,22 рублей, расходам в сумме 2 722 796 580,51 рублей и источникам внутреннего финансирования дефицита бюджета в сумме 119 082 573,71 рублей (Приложения №1-4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Управлению  делами   Администрации  ЗАТО г. Железногорск  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Руководителю Финансового управления Администрации ЗАТО г. Железногорск (Т.И. Прусова) направить утвержденный отчет об исполнении бюджета ЗАТО Железногорск за девять месяцев 2016 года в Совет депутатов ЗАТО г. 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Контроль над исполнением настояще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ConsPlusNormal"/>
        <w:widowControl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лава администрации </w:t>
        <w:tab/>
        <w:t xml:space="preserve">                                                                                     С.Е. Пеш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аголовок таблиц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5:00:00Z</dcterms:created>
  <dc:creator>Бутова Оля</dc:creator>
  <dc:description/>
  <cp:keywords/>
  <dc:language>en-US</dc:language>
  <cp:lastModifiedBy>Stepanenko</cp:lastModifiedBy>
  <cp:lastPrinted>2016-04-08T14:32:00Z</cp:lastPrinted>
  <dcterms:modified xsi:type="dcterms:W3CDTF">2016-10-13T06:32:00Z</dcterms:modified>
  <cp:revision>6</cp:revision>
  <dc:subject/>
  <dc:title> </dc:title>
</cp:coreProperties>
</file>