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.11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75899110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4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1.11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658818373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40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5 к постановлению изложить в новой редакции согласно приложению № 2 к настоящему постановл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0 к постановлению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1 к постановлению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 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               И.Г. Куксин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394" w:type="dxa"/>
        <w:jc w:val="left"/>
        <w:tblInd w:w="5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1.1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2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4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7.12.2021 № 25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58" w:hanging="335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color w:val="FF0000"/>
          <w:sz w:val="28"/>
          <w:szCs w:val="28"/>
        </w:rPr>
      </w:pPr>
      <w:r>
        <w:rPr>
          <w:rFonts w:eastAsia="Times New Roman" w:cs="Calibri" w:ascii="Times New Roman" w:hAnsi="Times New Roman"/>
          <w:color w:val="FF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0" w:name="Par21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1" w:name="Par22"/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2" w:name="Par23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3" w:name="Par24"/>
            <w:bookmarkEnd w:id="3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4" w:name="Par25"/>
            <w:bookmarkEnd w:id="4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5" w:name="Par26"/>
            <w:bookmarkEnd w:id="5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 (организация показа) спектаклей (театральных постановок), с учетом всех форм, стацио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'900400О.99.0.ББ67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92,333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4,138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1,7642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br w:type="page"/>
      </w:r>
      <w:r>
        <w:rPr>
          <w:rFonts w:eastAsia="Times New Roman"/>
          <w:sz w:val="28"/>
        </w:rPr>
      </w:r>
    </w:p>
    <w:tbl>
      <w:tblPr>
        <w:tblW w:w="10053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011"/>
        <w:gridCol w:w="2787"/>
        <w:gridCol w:w="1702"/>
        <w:gridCol w:w="2014"/>
      </w:tblGrid>
      <w:tr>
        <w:trPr>
          <w:trHeight w:val="691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6,50407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47154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 УС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53659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6,68293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,64227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67480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1 № 25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общеразвивающих программ; художественной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4200О.99.0.ББ52АЕ7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5649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426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058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011"/>
        <w:gridCol w:w="2787"/>
        <w:gridCol w:w="1702"/>
        <w:gridCol w:w="2013"/>
      </w:tblGrid>
      <w:tr>
        <w:trPr>
          <w:trHeight w:val="695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8541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9151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8226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86617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30539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16732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1.2022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1 № 25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 (хоровое п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Г28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2791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3583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937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045"/>
        <w:gridCol w:w="2833"/>
        <w:gridCol w:w="1730"/>
        <w:gridCol w:w="2047"/>
      </w:tblGrid>
      <w:tr>
        <w:trPr>
          <w:trHeight w:val="683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71979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8542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6667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021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19896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2604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98333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4:27:00Z</dcterms:created>
  <dc:creator>Leontyev</dc:creator>
  <dc:description/>
  <cp:keywords/>
  <dc:language>en-US</dc:language>
  <cp:lastModifiedBy>Admin</cp:lastModifiedBy>
  <cp:lastPrinted>2021-01-20T15:44:00Z</cp:lastPrinted>
  <dcterms:modified xsi:type="dcterms:W3CDTF">2022-11-22T02:54:00Z</dcterms:modified>
  <cp:revision>4</cp:revision>
  <dc:subject/>
  <dc:title/>
</cp:coreProperties>
</file>