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40415381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обществу с ограниченной ответственностью «Специализированный застройщик Строительная компания «ЭкономЖилСтрой» разрешения на отклонение от предельных параметров строительства объекта капитального строительства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40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обществу с ограниченной ответственностью «Специализированный застройщик Строительная компания «ЭкономЖилСтрой» разрешение на отклонение от предельных параметров строительства объекта капитального строительства (для строительства среднеэтажного жилого дома) на земельном участке с кадастровым номером 24:58:0303023:12 по адресу: Красноярский край, ЗАТО Железногорск, г. Железногорск, ул. Комсомольская, 19, в зоне застройки малоэтажными жилыми домами (Ж-2): - минимальные отступы от границ земельных участков – 0,5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3. Отделу общественных связей Администрации ЗАТО г. Железногорск (И.С. Архипова) разместить информацию о принятии настоящего</w:t>
      </w:r>
      <w:r>
        <w:rPr>
          <w:sz w:val="28"/>
          <w:szCs w:val="28"/>
        </w:rPr>
        <w:t xml:space="preserve">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10-21T16:44:00Z</cp:lastPrinted>
  <dcterms:modified xsi:type="dcterms:W3CDTF">2022-11-23T10:11:00Z</dcterms:modified>
  <cp:revision>78</cp:revision>
  <dc:subject/>
  <dc:title/>
</cp:coreProperties>
</file>