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68.0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11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4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8.11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4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ЗАТО г. Железногорск 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59 436 287,17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3 771 321,17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 231 821,17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2 782,74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6 717,26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94 880 50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401 30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8 685,92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350 514,08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90 784 46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393 16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3 187,3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 112,69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3. Приложение № 2 к муниципальной программе «Развитие культуры ЗАТО Железногорск» изложить в новой редакции согласно приложению № 2 </w:t>
        <w:br/>
        <w:t>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4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 399 784,00 руб.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90 804 754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473 454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73 797 515,00 руб.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73 797 515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516,39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4.2. Приложение № 2 к подпрограмме «Культурное наследие» изложить </w:t>
        <w:br/>
        <w:t>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5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 финансирования подпрограммы составляет 569 930 661,42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732 97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42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 788 879,42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 790,56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90 309,44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 – 177 472 681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 324 781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2 902,31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34 997,69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 – 176 725 001,00 руб. в том числе: 173 665 001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7 403,70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2 596,30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 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6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 финансирования подпрограммы составляет 428 432 307,75 руб.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 202 1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75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 938 035,75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 208,57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050 891,43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 – 136 115 086,00 руб.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33 115 086,00 руб. в том числе: числе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2 Приложение № 2 к подпрограмме «Обеспечение условий реализации программы и прочие мероприятия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7. 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7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 бюджета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щий объем финансирования подпрограммы составляет 22 325 174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2 год – 8 031 452,00 руб.;</w:t>
            </w:r>
          </w:p>
          <w:p>
            <w:pPr>
              <w:pStyle w:val="Style29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3 год – 7 146 861,00 руб.;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4 год – 7 146 861,00 руб.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Развитие архивного дела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И.Г. Куксин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49"/>
        <w:gridCol w:w="1669"/>
        <w:gridCol w:w="387"/>
        <w:gridCol w:w="3396"/>
        <w:gridCol w:w="895"/>
        <w:gridCol w:w="239"/>
      </w:tblGrid>
      <w:tr>
        <w:trPr>
          <w:trHeight w:val="37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452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1.2022  № 243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587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 701 01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 328 67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 40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лектование книжных фондов ЦГБ им. М. Горького. 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063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Расходы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А3545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здание виртуального концертного зала в ЦГБ и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Горького</w:t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712 9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 898 648,00</w:t>
            </w:r>
          </w:p>
        </w:tc>
        <w:tc>
          <w:tcPr>
            <w:tcW w:w="15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 804 7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8 399 784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804 7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 399 784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 xml:space="preserve">                                                                                             А.А. Крив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11.2022 № 2435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560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 626 6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91 249 05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326 6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 108 7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 541 63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 425 9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8 9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1 проекта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8905</wp:posOffset>
                      </wp:positionV>
                      <wp:extent cx="895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 954 912,4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635 960,4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ледовых городков на территории ЗАТО Железногорск, новогоднее оформление ДК, ЦД, театр кукол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26 9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6 956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7 43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ня города, новогодних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400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 732 979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9 930 661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 018 0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3 884 70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714 912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 045 960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ab/>
        <w:tab/>
        <w:tab/>
        <w:tab/>
        <w:tab/>
        <w:tab/>
        <w:t xml:space="preserve">                 А.А. Кривицкая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от  28.11.2022  № 2435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2 555 70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753 7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753 75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1 063 2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Расходы на оснащение образовательных учреждений в сфере культуры музыкальными инструментами, оборудованием и учебными материала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А1551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музыкальных инструментов, оборудования, литературы в МБУДО ДШИ им. М.П. Мусоргского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МБУК театр кукол «Золотой ключик»</w:t>
            </w:r>
          </w:p>
        </w:tc>
      </w:tr>
      <w:tr>
        <w:trPr>
          <w:trHeight w:val="268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Материально-техническое оснащение учреждений культур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00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оборудования в учреждения культуры</w:t>
            </w:r>
          </w:p>
        </w:tc>
      </w:tr>
      <w:tr>
        <w:trPr>
          <w:trHeight w:val="26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5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55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 956 5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4 433 39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885 11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130 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93 687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93 68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 202 13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 432 30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 197 13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 427 30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 xml:space="preserve">                                                                                                   А.А. Кривицк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8.11.2022  № 2435 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архивного дела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60"/>
        <w:gridCol w:w="1559"/>
        <w:gridCol w:w="850"/>
        <w:gridCol w:w="850"/>
        <w:gridCol w:w="709"/>
        <w:gridCol w:w="1418"/>
        <w:gridCol w:w="1559"/>
        <w:gridCol w:w="1560"/>
        <w:gridCol w:w="1700"/>
        <w:gridCol w:w="1559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157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489" w:hRule="atLeast"/>
        </w:trPr>
        <w:tc>
          <w:tcPr>
            <w:tcW w:w="157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рием, учет, хранение и эффективное использование документов Архивного фонда Российской Федерации</w:t>
            </w:r>
          </w:p>
        </w:tc>
      </w:tr>
      <w:tr>
        <w:trPr>
          <w:trHeight w:val="45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Пополнение фондов архива и эффективное использование архивных докум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О г. Железногорск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785 406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33 065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33 065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 251 536,00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не менее 3,9 тыс. запросов пользователей</w:t>
            </w:r>
          </w:p>
        </w:tc>
      </w:tr>
      <w:tr>
        <w:trPr>
          <w:trHeight w:val="4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 245 046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13 796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13 796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072 638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000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подпрограмм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031 4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  146 86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  146 861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22 325 1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ЗА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Железного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031 4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  146 86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  146 861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22 325 1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ab/>
        <w:tab/>
        <w:tab/>
        <w:tab/>
        <w:tab/>
        <w:tab/>
        <w:t xml:space="preserve">А.А. Кривицкая                                                                               </w:t>
      </w:r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Бутова Оля</dc:creator>
  <dc:description/>
  <cp:keywords/>
  <dc:language>en-US</dc:language>
  <cp:lastModifiedBy>Pikalova</cp:lastModifiedBy>
  <cp:lastPrinted>2022-11-22T08:24:00Z</cp:lastPrinted>
  <dcterms:modified xsi:type="dcterms:W3CDTF">2022-12-05T04:06:00Z</dcterms:modified>
  <cp:revision>72</cp:revision>
  <dc:subject/>
  <dc:title/>
</cp:coreProperties>
</file>