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11.20</w:t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 №  24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одготовке и проведению мероприятий, посвященных Международному дню инвалид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7229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ш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ЗАТО г. Железногорск по социальным вопросам, председатель оргкомитета;</w:t>
            </w:r>
          </w:p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ями руководителя МКУ «Управление культуры», заместитель председателя оргкомитета;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КУ «Управление поселковыми территориями»; 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физической культуры и спорта»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улин А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ГБОУ «Железногорская школа-интернат» </w:t>
              <w:br/>
              <w:t>(по согласованию);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а Т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Железногорской местной общественной организации родителей по защите прав детей с ограниченными возможностями «Этот мир для тебя»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уберт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;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Дворец культуры»;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территориального отделения КГКУ УСЗН по ЗАТО г. Железногорск  Красноярского края </w:t>
              <w:br/>
              <w:t>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а Т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ГБУ СО «Комплексного центра социального обслуживания населения «Железногорский» </w:t>
              <w:br/>
              <w:t>(по согласованию);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 Е.Н.</w:t>
            </w:r>
          </w:p>
        </w:tc>
        <w:tc>
          <w:tcPr>
            <w:tcW w:w="284" w:type="dxa"/>
            <w:tcBorders/>
          </w:tcPr>
          <w:p>
            <w:pPr>
              <w:pStyle w:val="Heading1"/>
              <w:spacing w:before="0" w:after="180"/>
              <w:jc w:val="both"/>
              <w:textAlignment w:val="baselin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Heading1"/>
              <w:spacing w:before="0" w:after="18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директор 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КГБУ СО  «Железногорский дом-интернат»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С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Железногорской Местной организации Общероссийской Общественной организации «Всероссийское общество инвалидов»  </w:t>
              <w:br/>
              <w:t>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Н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Клиническая больница № 51 ФМБА России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летдинова О.В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орг Местной организации ВОС г. Железногорска в составе Ленинской местной организации ВОС г. Красноярска при Красноярской краевой организации  Общероссийской Общественной организации инвалидов «Всероссийского Ордена Трудового Красного Знамени общества слепых»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ина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ГБОУ «Железногорская школа №1» </w:t>
              <w:br/>
              <w:t>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пова И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Молодежный центр»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йской Федерации (ГУ)  в  г. Железногорске Красноярского края        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ндросова 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КУ «Центр занятости населения ЗАТО г. Железногорска»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чкова Т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инвалидов «Вдохновение» г. Железногорска Красноярского края   (по согласованию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19:00Z</dcterms:created>
  <dc:creator>zubreva</dc:creator>
  <dc:description/>
  <cp:keywords/>
  <dc:language>en-US</dc:language>
  <cp:lastModifiedBy>Pikalova</cp:lastModifiedBy>
  <cp:lastPrinted>2022-11-25T15:28:00Z</cp:lastPrinted>
  <dcterms:modified xsi:type="dcterms:W3CDTF">2022-12-05T04:03:00Z</dcterms:modified>
  <cp:revision>90</cp:revision>
  <dc:subject/>
  <dc:title>Приложение № 1</dc:title>
</cp:coreProperties>
</file>